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11.xml" ContentType="application/vnd.openxmlformats-officedocument.wordprocessingml.footer+xml"/>
  <Override PartName="/word/fontTable.xml" ContentType="application/vnd.openxmlformats-officedocument.wordprocessingml.fontTable+xml"/>
  <Override PartName="/word/footer7.xml" ContentType="application/vnd.openxmlformats-officedocument.wordprocessingml.footer+xml"/>
  <Override PartName="/word/numbering.xml" ContentType="application/vnd.openxmlformats-officedocument.wordprocessingml.numbering+xml"/>
  <Override PartName="/word/settings.xml" ContentType="application/vnd.openxmlformats-officedocument.wordprocessingml.settings+xml"/>
  <Override PartName="/word/footer12.xml" ContentType="application/vnd.openxmlformats-officedocument.wordprocessingml.footer+xml"/>
  <Override PartName="/word/document.xml" ContentType="application/vnd.openxmlformats-officedocument.wordprocessingml.document.main+xml"/>
  <Override PartName="/word/styles.xml" ContentType="application/vnd.openxmlformats-officedocument.wordprocessingml.styles+xml"/>
  <Override PartName="/word/footer9.xml" ContentType="application/vnd.openxmlformats-officedocument.wordprocessingml.footer+xml"/>
  <Override PartName="/word/footer1.xml" ContentType="application/vnd.openxmlformats-officedocument.wordprocessingml.footer+xml"/>
  <Override PartName="/word/footer13.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10.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right" w:pos="4519" w:leader="none"/>
        </w:tabs>
        <w:rPr>
          <w:b/>
          <w:b/>
          <w:sz w:val="26"/>
          <w:lang w:val="de-DE"/>
        </w:rPr>
      </w:pPr>
      <w:r>
        <w:rPr>
          <w:b/>
          <w:sz w:val="26"/>
          <w:lang w:val="de-DE"/>
        </w:rPr>
        <w:t>Thorner Geschichte als Lehrstück</w:t>
      </w:r>
    </w:p>
    <w:p>
      <w:pPr>
        <w:pStyle w:val="Normal"/>
        <w:tabs>
          <w:tab w:val="clear" w:pos="720"/>
          <w:tab w:val="right" w:pos="4519" w:leader="none"/>
        </w:tabs>
        <w:rPr>
          <w:b/>
          <w:b/>
          <w:sz w:val="26"/>
          <w:lang w:val="de-DE"/>
        </w:rPr>
      </w:pPr>
      <w:r>
        <w:rPr>
          <w:b/>
          <w:sz w:val="26"/>
          <w:lang w:val="de-DE"/>
        </w:rPr>
      </w:r>
    </w:p>
    <w:p>
      <w:pPr>
        <w:pStyle w:val="Normal"/>
        <w:tabs>
          <w:tab w:val="clear" w:pos="720"/>
          <w:tab w:val="right" w:pos="3049" w:leader="none"/>
        </w:tabs>
        <w:jc w:val="both"/>
        <w:rPr>
          <w:sz w:val="26"/>
          <w:lang w:val="de-DE"/>
        </w:rPr>
      </w:pPr>
      <w:r>
        <w:rPr>
          <w:sz w:val="26"/>
          <w:lang w:val="de-DE"/>
        </w:rPr>
        <w:t>von Hans Joachim Knaute</w:t>
      </w:r>
    </w:p>
    <w:p>
      <w:pPr>
        <w:pStyle w:val="Normal"/>
        <w:tabs>
          <w:tab w:val="clear" w:pos="720"/>
          <w:tab w:val="right" w:pos="3049" w:leader="none"/>
        </w:tabs>
        <w:jc w:val="both"/>
        <w:rPr>
          <w:sz w:val="26"/>
          <w:lang w:val="de-DE"/>
        </w:rPr>
      </w:pPr>
      <w:r>
        <w:rPr>
          <w:sz w:val="26"/>
          <w:lang w:val="de-DE"/>
        </w:rPr>
      </w:r>
    </w:p>
    <w:p>
      <w:pPr>
        <w:pStyle w:val="Normal"/>
        <w:jc w:val="both"/>
        <w:rPr/>
      </w:pPr>
      <w:r>
        <w:rPr>
          <w:sz w:val="26"/>
          <w:lang w:val="de-DE"/>
        </w:rPr>
        <w:t xml:space="preserve">Städtisches Leben ist seit 800 Jahren dadurch gekennzeichnet, daß viele Menschen an einem vorgegebenen Platz näher zusammenziehen, um gewisse Aufgaben gemeinsam mit größerem Nutzen für den Einzelnen durchzuführen als dies dem sich selbst versorgenden Landbewohner in der archaischen Dorfgesellschaft möglich war: Versorgung, Pflege (Kultur), Erziehung und Bildung, Verkehr und gegenseitiger Schutz vor Gefahr. Sie verteilen die Aufgaben und die zu ihrer Erledigung notwendigen Lasten (Steuern) auf die Einzelnen je nach deren Vermögen und Fähigkeit. Sie schaffen besondere Regeln (Recht) und Organisation (Verwaltung), sowie für deren gerechten und kontinuierlichen Vollzug bestimmte Ämter, die sie an diejenigen delegieren, die das meiste Vertrauen der Mitbürger haben. Sie pflegen und fordern bestimmte Eigenschaften und Tugenden, die sich für die Erhaltung und den Ausbau des Gemeinwesens als besonders dienlich erwiesen haben: Gemeinsinn, Leistungswillen, Einsatzbereitschaft und Uneigennützigkeit in einem ausgewogenen Verhältnis zum Eigennutz und privaten Gewinnstreben. Sie begünstigen Wagemut und Erfindungsgeist, der der Gemeinschaft zugute kommt, und sind deshalb dem Fortschritt und der Veränderung gegenüber, anders als die statische Agrargesellschaft, aufgeschlossen. Und schließlich lassen sie zu </w:t>
        <w:noBreakHyphen/>
        <w:t xml:space="preserve"> auch schon in der frühmittelalterlichen Stadt </w:t>
        <w:noBreakHyphen/>
        <w:t xml:space="preserve"> den Zusammenschluß von Teilgruppen und Ständen (Berufen) innerhalb der Stadt, weil sich solche Vereinigungen mit ihrer eigenen Aufgabenverteilung auf viele besonders effektiv für die Wohlfahrt des Gemeinwesens erwiesen haben.</w:t>
      </w:r>
    </w:p>
    <w:p>
      <w:pPr>
        <w:pStyle w:val="Normal"/>
        <w:jc w:val="both"/>
        <w:rPr>
          <w:sz w:val="26"/>
          <w:lang w:val="de-DE"/>
        </w:rPr>
      </w:pPr>
      <w:r>
        <w:rPr>
          <w:sz w:val="26"/>
          <w:lang w:val="de-DE"/>
        </w:rPr>
      </w:r>
    </w:p>
    <w:p>
      <w:pPr>
        <w:pStyle w:val="Normal"/>
        <w:jc w:val="both"/>
        <w:rPr/>
      </w:pPr>
      <w:r>
        <w:rPr>
          <w:sz w:val="26"/>
          <w:lang w:val="de-DE"/>
        </w:rPr>
        <w:t>Das Ordnungsgefüge der Stadt des Mittelalters vom 13. bis zum 16. Jahrhundert war keineswegs so statisch, wie man landläufig glaubt. Es gab durchaus Veränderungen und Anpassungsprozesse, die tief in die Stadtstruktur eingriffen und das Denken der Menschen veränderten. Katastrophen wie Kriege, Brände und Seuchen zerstörten ganze Stadtviertel und reduzierten die Bevölkerung in kurzer Zeit bis auf einen Bruchteil der Einwohner, die durch Neuansiedler aus dem Umland oder aus entfernten Gegenden ergänzt wurden. Diese brachten nicht nur neue Gewerbe, sondern auch andere Sitten mit. Veränderung in den Machtverhältnissen der Territorialstaaten führten zu Anpassungen oder zu einem Wechsel in der Stadtregierung. Das hatte wiederum wirtschaftliche Konsequenzen und in den Jahrhunderten der Religionskriege oft auch den als besonders einschneidend empfundenen Wechsel des religiösen Bekenntnisses für die Bevölkerung zur Folge sowie Wandlungen in der Mentalität der Bürger. Märkte versiegten oder wurden durch neugezogene Staatsgrenzen unzugänglich. Neue Absatzmöglichkeiten für die städtischen Gewerbeprodukte mußten gesucht werden. Für die großen Handelsstädte war die Konkurrenz zu anderen, manchmal erfolgreicheren</w:t>
      </w:r>
    </w:p>
    <w:p>
      <w:pPr>
        <w:pStyle w:val="Normal"/>
        <w:jc w:val="both"/>
        <w:rPr>
          <w:sz w:val="26"/>
          <w:lang w:val="de-DE"/>
        </w:rPr>
      </w:pPr>
      <w:r>
        <w:rPr>
          <w:sz w:val="26"/>
          <w:lang w:val="de-DE"/>
        </w:rPr>
      </w:r>
    </w:p>
    <w:p>
      <w:pPr>
        <w:pStyle w:val="Normal"/>
        <w:tabs>
          <w:tab w:val="clear" w:pos="720"/>
          <w:tab w:val="right" w:pos="304" w:leader="none"/>
        </w:tabs>
        <w:jc w:val="both"/>
        <w:rPr>
          <w:sz w:val="26"/>
          <w:lang w:val="de-DE"/>
        </w:rPr>
      </w:pPr>
      <w:r>
        <w:rPr>
          <w:sz w:val="26"/>
          <w:lang w:val="de-DE"/>
        </w:rPr>
        <w:t>3</w:t>
      </w:r>
    </w:p>
    <w:p>
      <w:pPr>
        <w:sectPr>
          <w:footerReference w:type="default" r:id="rId2"/>
          <w:type w:val="nextPage"/>
          <w:pgSz w:w="11906" w:h="16838"/>
          <w:pgMar w:left="1134" w:right="1136" w:gutter="0" w:header="0" w:top="1080" w:footer="720" w:bottom="1080"/>
          <w:pgNumType w:fmt="decimal"/>
          <w:formProt w:val="false"/>
          <w:textDirection w:val="lrTb"/>
          <w:docGrid w:type="default" w:linePitch="360" w:charSpace="0"/>
        </w:sectPr>
        <w:pStyle w:val="Normal"/>
        <w:tabs>
          <w:tab w:val="clear" w:pos="720"/>
          <w:tab w:val="right" w:pos="304" w:leader="none"/>
        </w:tabs>
        <w:jc w:val="both"/>
        <w:rPr>
          <w:sz w:val="26"/>
          <w:lang w:val="de-DE"/>
        </w:rPr>
      </w:pPr>
      <w:r>
        <w:rPr>
          <w:sz w:val="26"/>
          <w:lang w:val="de-DE"/>
        </w:rPr>
      </w:r>
    </w:p>
    <w:p>
      <w:pPr>
        <w:pStyle w:val="Normal"/>
        <w:tabs>
          <w:tab w:val="clear" w:pos="720"/>
          <w:tab w:val="right" w:pos="327" w:leader="none"/>
        </w:tabs>
        <w:jc w:val="both"/>
        <w:rPr>
          <w:sz w:val="26"/>
          <w:lang w:val="de-DE"/>
        </w:rPr>
      </w:pPr>
      <w:r>
        <w:rPr>
          <w:sz w:val="26"/>
          <w:lang w:val="de-DE"/>
        </w:rPr>
      </w:r>
    </w:p>
    <w:p>
      <w:pPr>
        <w:pStyle w:val="Normal"/>
        <w:tabs>
          <w:tab w:val="clear" w:pos="720"/>
          <w:tab w:val="right" w:pos="327" w:leader="none"/>
        </w:tabs>
        <w:jc w:val="both"/>
        <w:rPr>
          <w:sz w:val="26"/>
          <w:lang w:val="de-DE"/>
        </w:rPr>
      </w:pPr>
      <w:r>
        <w:rPr>
          <w:sz w:val="26"/>
          <w:lang w:val="de-DE"/>
        </w:rPr>
      </w:r>
    </w:p>
    <w:p>
      <w:pPr>
        <w:pStyle w:val="Normal"/>
        <w:jc w:val="both"/>
        <w:rPr/>
      </w:pPr>
      <w:r>
        <w:rPr>
          <w:sz w:val="26"/>
          <w:lang w:val="de-DE"/>
        </w:rPr>
        <w:t xml:space="preserve">Städten eine ständige Herausforderung an die Veränderungsbereitschaft der Bürger. Wirtschaftlichen Blütezeiten folgten Mangeljahre mit Bevölkerungsrückgang oder </w:t>
        <w:noBreakHyphen/>
        <w:t>wegzug. Aufstände unterprivilegierter oder verarmter Berufsgruppen und Schichten führten, wenn sie auch häufig unterdrückt wurden, doch auf längere Sicht zu allmählichen Veränderungen. Ebenso wie für die neuzeitlichen Städte gab es auch für die mittelalterliche Stadt Wachstumsund Strukturprobleme. Denn in konjunkturellen Blütezeiten mußten zahlreiche Zuzügler integriert werden. Vorstädte wurden eingemeindet, die Mauerringe um die Altstadtkerne wurden erweitert oder es wurden komplette Neustädte neben der alten Stadt gegründet wie 1264 in Thorn. Selbst das Problem der Erhaltung einer menschenwürdigen Umwelt, das im 20. Jahrhundert für die urbanen Ballungszonen zum Hauptproblem geworden ist, war den Menschen der mittelalterlichen Stadt bekannt.</w:t>
      </w:r>
    </w:p>
    <w:p>
      <w:pPr>
        <w:pStyle w:val="Normal"/>
        <w:jc w:val="both"/>
        <w:rPr>
          <w:sz w:val="26"/>
          <w:lang w:val="de-DE"/>
        </w:rPr>
      </w:pPr>
      <w:r>
        <w:rPr>
          <w:sz w:val="26"/>
          <w:lang w:val="de-DE"/>
        </w:rPr>
      </w:r>
    </w:p>
    <w:p>
      <w:pPr>
        <w:pStyle w:val="Normal"/>
        <w:jc w:val="both"/>
        <w:rPr/>
      </w:pPr>
      <w:r>
        <w:rPr>
          <w:sz w:val="26"/>
          <w:lang w:val="de-DE"/>
        </w:rPr>
        <w:t>Um die Ordnung im Mit</w:t>
        <w:noBreakHyphen/>
        <w:t xml:space="preserve"> und Gegeneinander dieser verschiedenen Kräfte, Aufgaben und Forderungen zu garantieren, kultivierte schon die mittelalterliche Stadt jene Verhaltensweisen, die wir heute als politische oder gesellschaftliche bezeichnen. Ihr Gewinn oder Verlust, der im Erreichen oder Verfehlen des größtmöglichen Nutzens des Gemeinwesens besteht, summierte sich im Lauf der Jahrhunderte zu Erfahrungen, die zeitlos und aktuell sind, solange es Städte oder stadtähnliche Siedlungsformen geben wird. Man kann sie abfragen wie im folgenden Beispiel der Stadt Thorn.</w:t>
      </w:r>
    </w:p>
    <w:p>
      <w:pPr>
        <w:pStyle w:val="Normal"/>
        <w:jc w:val="both"/>
        <w:rPr>
          <w:sz w:val="26"/>
          <w:lang w:val="de-DE"/>
        </w:rPr>
      </w:pPr>
      <w:r>
        <w:rPr>
          <w:sz w:val="26"/>
          <w:lang w:val="de-DE"/>
        </w:rPr>
      </w:r>
    </w:p>
    <w:p>
      <w:pPr>
        <w:pStyle w:val="Normal"/>
        <w:jc w:val="both"/>
        <w:rPr/>
      </w:pPr>
      <w:r>
        <w:rPr>
          <w:sz w:val="26"/>
          <w:lang w:val="de-DE"/>
        </w:rPr>
        <w:t xml:space="preserve">Die am östlichen Anfang des letzten großen Weichselbogens </w:t>
        <w:noBreakHyphen/>
        <w:t xml:space="preserve"> bevor der Strom nordwärts und dann in fast geradem, 160 km </w:t>
        <w:noBreakHyphen/>
        <w:t xml:space="preserve"> langem Lauf der Danziger Bucht zustrebt </w:t>
        <w:noBreakHyphen/>
        <w:t>gelegene Stadt Thorn gehörte in den Jahrzehnten vor und nach 1300 zu den sieben oder acht deutschen Großstädten (um 10.000 Einwohner). Im ganzen deutschen oder deutschsprachigen Osten gab es zu jener Zeit nur zwei Großstädte: Thorn und Breslau. Ab 1370 wurden beide von Danzig überflügelt. Innerhalb von nur drei, vier Jahrzehnten nach ihrer Gründung 1231 an einem Knotenpunkt von sechs Fernverkehrswegen wuchs die Stadt zur bedeutendsten Handelsmetropole im Ordensstaat Preußen. Sie beherrschte den Handel im ganzen Süden und Osten des Staates, der von Pommerellen links der Weichsel bis an den finnischen Meerbusen reichte. Ihre Landhandelsbeziehungen reichten bis nach Südpolen, Rußland, Galizien und Ungarn, die Seehandelsbeziehungen ab 1300 bis nach England, in die nordischen Staaten und nach Flandern. Die großen Thorner Handelshäuser unterhielten in fast allen bedeutenden Hansestädten am Nord</w:t>
        <w:noBreakHyphen/>
        <w:t xml:space="preserve"> und Ostseerand ständige Repräsentanten. Ab 1361 waren die Vorsteher der deutschen Kaufmannsvereinigung im flandrischen Brügge für viele Jahrzehnte fast immer Thorner. Die Thorner Kaufleute verhandelten in geschäftlichen Dingen selbständig mit auswärtigen Stadtregierungen und Fürsten, zuweilen auch in politischen Sachen im Auftrag des Rates. Der als Landesherr die Oberhoheit ausübende Orden mischte sich in die Angelegenheiten der Stadt nicht ein. Verwaltung und Rechtshoheit lagen beim zwölfköpfigen Rat, an dessen Spitze der von den Wahlberechtigten unmittelbar. gewählte Bürgermeister stand.</w:t>
      </w:r>
    </w:p>
    <w:p>
      <w:pPr>
        <w:pStyle w:val="Normal"/>
        <w:jc w:val="both"/>
        <w:rPr>
          <w:sz w:val="26"/>
          <w:lang w:val="de-DE"/>
        </w:rPr>
      </w:pPr>
      <w:r>
        <w:rPr>
          <w:sz w:val="26"/>
          <w:lang w:val="de-DE"/>
        </w:rPr>
      </w:r>
    </w:p>
    <w:p>
      <w:pPr>
        <w:pStyle w:val="Normal"/>
        <w:tabs>
          <w:tab w:val="clear" w:pos="720"/>
          <w:tab w:val="right" w:pos="312" w:leader="none"/>
        </w:tabs>
        <w:jc w:val="both"/>
        <w:rPr>
          <w:sz w:val="26"/>
          <w:lang w:val="de-DE"/>
        </w:rPr>
      </w:pPr>
      <w:r>
        <w:rPr>
          <w:sz w:val="26"/>
          <w:lang w:val="de-DE"/>
        </w:rPr>
        <w:t>4</w:t>
      </w:r>
    </w:p>
    <w:p>
      <w:pPr>
        <w:sectPr>
          <w:footerReference w:type="default" r:id="rId3"/>
          <w:type w:val="nextPage"/>
          <w:pgSz w:w="11906" w:h="16838"/>
          <w:pgMar w:left="1134" w:right="1136" w:gutter="0" w:header="0" w:top="1080" w:footer="720" w:bottom="1080"/>
          <w:pgNumType w:fmt="decimal"/>
          <w:formProt w:val="false"/>
          <w:textDirection w:val="lrTb"/>
          <w:docGrid w:type="default" w:linePitch="360" w:charSpace="0"/>
        </w:sectPr>
        <w:pStyle w:val="Normal"/>
        <w:tabs>
          <w:tab w:val="clear" w:pos="720"/>
          <w:tab w:val="right" w:pos="312" w:leader="none"/>
        </w:tabs>
        <w:jc w:val="both"/>
        <w:rPr>
          <w:sz w:val="26"/>
          <w:lang w:val="de-DE"/>
        </w:rPr>
      </w:pPr>
      <w:r>
        <w:rPr>
          <w:sz w:val="26"/>
          <w:lang w:val="de-DE"/>
        </w:rPr>
      </w:r>
    </w:p>
    <w:p>
      <w:pPr>
        <w:pStyle w:val="Normal"/>
        <w:jc w:val="both"/>
        <w:rPr/>
      </w:pPr>
      <w:r>
        <w:rPr>
          <w:sz w:val="26"/>
          <w:lang w:val="de-DE"/>
        </w:rPr>
        <w:t xml:space="preserve">Vom Wohlstand, vom Glanz und von der Größe der Stadt am 13. und 14. Jahrhundert Zeugten ihre Bauten: die 8 großen Backsteinkirchen St. Marien, St. Johannis, St. Jakob, St. Nicolai, St. Peter und Paul, St. Katharinen, St. </w:t>
      </w:r>
      <w:r>
        <w:rPr>
          <w:b/>
          <w:sz w:val="26"/>
          <w:lang w:val="de-DE"/>
        </w:rPr>
        <w:t xml:space="preserve">Lorenz und St. </w:t>
      </w:r>
      <w:r>
        <w:rPr>
          <w:sz w:val="26"/>
          <w:lang w:val="de-DE"/>
        </w:rPr>
        <w:t>Georg, von denen nur die drei zuerst genannten bis ins 20. Jahrhundert überdauerten. Es waren raumverschwendende Verherrlichungen der mittelalterlichen Gottesidee. In ihnen hatten wie in den Kirchen anderer norddeutscher Hansestädte wie Lübeck, Wismar und Stralsund doppelt so viele Menschen Platz wie die Stadt Einwohner hatte. Keine andere deutsche Stadt besaß um 1400 ein so großes, prächtiges Rathaus wie Thorn auf dem altstädtischen Markt. Die Kranken</w:t>
        <w:noBreakHyphen/>
        <w:t xml:space="preserve"> und Armenpflege dienten um 1400 wenigstens zwei urkundlich nachgewiesene Hospitäler (St. Georg und Heilig</w:t>
        <w:noBreakHyphen/>
        <w:t>Geist</w:t>
        <w:noBreakHyphen/>
        <w:t>Hospital) sowie sechs Beginenhäuser.</w:t>
      </w:r>
    </w:p>
    <w:p>
      <w:pPr>
        <w:pStyle w:val="Normal"/>
        <w:jc w:val="both"/>
        <w:rPr>
          <w:sz w:val="26"/>
          <w:lang w:val="de-DE"/>
        </w:rPr>
      </w:pPr>
      <w:r>
        <w:rPr>
          <w:sz w:val="26"/>
          <w:lang w:val="de-DE"/>
        </w:rPr>
      </w:r>
    </w:p>
    <w:p>
      <w:pPr>
        <w:pStyle w:val="Normal"/>
        <w:jc w:val="both"/>
        <w:rPr/>
      </w:pPr>
      <w:r>
        <w:rPr>
          <w:sz w:val="26"/>
          <w:lang w:val="de-DE"/>
        </w:rPr>
        <w:t>Sechsmal ist der Name dieser Stadt in Verbindung mit Ereignissen in ihrer Geschichte zum historischen Begriff geworden, der jedem bekannt ist, der sich mit der Geschichte und Kulturgeschichte Deutschlands und Osteuropas befaßt. Es handelt sich um die beiden Thorner Friedensschlüsse von 1411 und 1466, um die Peter Parler zugeschriebene, nach 1390 entstandene KalksteinFigur der Thorner "Schönen Madonna" in der Johanniskirche; ferner um das Geburtsdatum von Nicolaus Copernicus, der am 19. Februar 1473 in der Weichselstadt geboren wurde; um das "Thorner Blutgericht" von 1724 und schließlich um das länger als ein Jahrhundert in der Stadt hergestellte Pfefferkuchengebäck "Thorner Katharinchen", das im 19. und beginnenden 20. Jahrhundert den Namen der Stadt in die Welt hinaus trug. Sechs Stichworte, sechs Fragen aus der Geschichte einer Stadt an die Nachwelt.</w:t>
      </w:r>
    </w:p>
    <w:p>
      <w:pPr>
        <w:pStyle w:val="Normal"/>
        <w:jc w:val="both"/>
        <w:rPr>
          <w:sz w:val="26"/>
          <w:lang w:val="de-DE"/>
        </w:rPr>
      </w:pPr>
      <w:r>
        <w:rPr>
          <w:sz w:val="26"/>
          <w:lang w:val="de-DE"/>
        </w:rPr>
      </w:r>
    </w:p>
    <w:p>
      <w:pPr>
        <w:pStyle w:val="Normal"/>
        <w:jc w:val="both"/>
        <w:rPr/>
      </w:pPr>
      <w:r>
        <w:rPr>
          <w:sz w:val="26"/>
          <w:lang w:val="de-DE"/>
        </w:rPr>
        <w:t>Für Thorn standen die Friedensschlüsse von 1411 und 1466, obwohl die Stadt das Bündnis gewechselt hatte und 1466 einer anderen Partei angehörte als 1411, in einem inneren Zusammenhang. Die Friedensschlüsse beendeten Kriege, die im Kern für die Stadt ein Kampf um Erhaltung und Ausbau ihrer Handelsbeziehungen um die städtischen Freiheiten waren. Wie auch für viele andere Städte bedeuteten die Lasten, die der Landesherr, hier der Orden, der Stadt Thorn auferlegte, um seine eigene Territorialmacht auszudehnen oder gegen das Ausdehnungsstreben der Nachbarstaaten zu verteidigen, die Gefahr einer Minderung der wirtschaftlichen und politischen Entscheidungsfreiheit, die der Stadt in 150 Jahren ungehemmten wirtschaftlichen Wachstums zugewachsen war. Das 15. Jahrhundert ist voll von solchen Konflikten zwischen Städten und Territorialherren.</w:t>
      </w:r>
    </w:p>
    <w:p>
      <w:pPr>
        <w:pStyle w:val="Normal"/>
        <w:jc w:val="both"/>
        <w:rPr>
          <w:sz w:val="26"/>
          <w:lang w:val="de-DE"/>
        </w:rPr>
      </w:pPr>
      <w:r>
        <w:rPr>
          <w:sz w:val="26"/>
          <w:lang w:val="de-DE"/>
        </w:rPr>
      </w:r>
    </w:p>
    <w:p>
      <w:pPr>
        <w:pStyle w:val="Normal"/>
        <w:jc w:val="both"/>
        <w:rPr/>
      </w:pPr>
      <w:r>
        <w:rPr>
          <w:sz w:val="26"/>
          <w:lang w:val="de-DE"/>
        </w:rPr>
        <w:t>Für den Ordensstaat war der Krieg von 1409/10 gegen das ausdehnungswillige, durch König Jagiello vereinigte polnisch</w:t>
        <w:noBreakHyphen/>
        <w:t>litauische Großreich ein Kampf um seine Existenz. Er hatte erst sieben Jahre zuvor mit dem Erwerb der Neumark links der Weichsel 1402 eine Machtausdehnung nach Westen erfahren und dadurch für Polen den Zugang zur Ostseeküste total blockiert. Nach der militärischen Niederlage des Ordens in der Schlacht von Tannenberg 14 10 wurde der Thorner Friedensschluß 1411 dennoch für ihn ein diplomatischer Sieg, der den Status quo ante für ein halbes Jahrhundert bis zum</w:t>
      </w:r>
    </w:p>
    <w:p>
      <w:pPr>
        <w:pStyle w:val="Normal"/>
        <w:jc w:val="both"/>
        <w:rPr>
          <w:sz w:val="26"/>
          <w:lang w:val="de-DE"/>
        </w:rPr>
      </w:pPr>
      <w:r>
        <w:rPr>
          <w:sz w:val="26"/>
          <w:lang w:val="de-DE"/>
        </w:rPr>
      </w:r>
    </w:p>
    <w:p>
      <w:pPr>
        <w:pStyle w:val="Normal"/>
        <w:tabs>
          <w:tab w:val="clear" w:pos="720"/>
          <w:tab w:val="right" w:pos="9086" w:leader="none"/>
        </w:tabs>
        <w:ind w:left="8790" w:hanging="0"/>
        <w:jc w:val="both"/>
        <w:rPr>
          <w:sz w:val="26"/>
          <w:lang w:val="de-DE"/>
        </w:rPr>
      </w:pPr>
      <w:r>
        <w:rPr>
          <w:sz w:val="26"/>
          <w:lang w:val="de-DE"/>
        </w:rPr>
        <w:t>5</w:t>
      </w:r>
    </w:p>
    <w:p>
      <w:pPr>
        <w:sectPr>
          <w:footerReference w:type="default" r:id="rId4"/>
          <w:type w:val="nextPage"/>
          <w:pgSz w:w="11906" w:h="16838"/>
          <w:pgMar w:left="1134" w:right="1136" w:gutter="0" w:header="0" w:top="1080" w:footer="720" w:bottom="1080"/>
          <w:pgNumType w:fmt="decimal"/>
          <w:formProt w:val="false"/>
          <w:textDirection w:val="lrTb"/>
          <w:docGrid w:type="default" w:linePitch="360" w:charSpace="0"/>
        </w:sectPr>
        <w:pStyle w:val="Normal"/>
        <w:tabs>
          <w:tab w:val="clear" w:pos="720"/>
          <w:tab w:val="right" w:pos="9086" w:leader="none"/>
        </w:tabs>
        <w:jc w:val="both"/>
        <w:rPr>
          <w:sz w:val="26"/>
          <w:lang w:val="de-DE"/>
        </w:rPr>
      </w:pPr>
      <w:r>
        <w:rPr>
          <w:sz w:val="26"/>
          <w:lang w:val="de-DE"/>
        </w:rPr>
      </w:r>
    </w:p>
    <w:p>
      <w:pPr>
        <w:pStyle w:val="Normal"/>
        <w:jc w:val="both"/>
        <w:rPr/>
      </w:pPr>
      <w:r>
        <w:rPr>
          <w:sz w:val="26"/>
          <w:lang w:val="de-DE"/>
        </w:rPr>
        <w:t>Zweiten Thorner Frieden von 1466 wiederherstellte. Für die Thorner Ratsherren aber war schon der erste Konflikt des Ordens mit dem polnisch</w:t>
        <w:noBreakHyphen/>
        <w:t>Iitauischen Reich ein Kampf um den großpolnischen Absatzmarkt. Jagiello hatte ihn zehn Jahre lang für Thorn gesperrt. Der war für die Stadt die Basis ihres Wohlstandes, nachdem sie den einträglichen Ostseehandel an Danzig verloren hatte. Die zwischen der Stadt und dem Orden übereinstimmenden Interessen waren 1409 stärker als die Entfremdung zwischen den Stadtbürgern und dem Landesherrn, die schon in den Jahrzehnten vorher begonnen hatte. So stand Thorn 1409 noch loyal an der Seite des Ordens.</w:t>
      </w:r>
    </w:p>
    <w:p>
      <w:pPr>
        <w:pStyle w:val="Normal"/>
        <w:jc w:val="both"/>
        <w:rPr>
          <w:sz w:val="26"/>
          <w:lang w:val="de-DE"/>
        </w:rPr>
      </w:pPr>
      <w:r>
        <w:rPr>
          <w:sz w:val="26"/>
          <w:lang w:val="de-DE"/>
        </w:rPr>
      </w:r>
    </w:p>
    <w:p>
      <w:pPr>
        <w:pStyle w:val="Normal"/>
        <w:jc w:val="both"/>
        <w:rPr/>
      </w:pPr>
      <w:r>
        <w:rPr>
          <w:sz w:val="26"/>
          <w:lang w:val="de-DE"/>
        </w:rPr>
        <w:t>Der zweite Krieg, der den Abfall der preußischen Städte vom Orden als einen zunächst innerstaatlichen Konflikt 1453 entfesselte, hatte eine lange Vorgeschichte. Schon seit 1350 mehren sich in den zeitgenössischen Quellen die Klagen über das elitäre, hochmütige Auftreten der landfremden Ritter gegenüber den Bürgern. Die Ritterschaft, in den Anfängen des Staates eine von hohen sozialen Idealen geprägte Gemeinschaft von Verwaltern und Dienenden, entwickelte sich immer mehr zu einer nur noch sich selbst versorgenden und salvierenden Bürokratenkaste. Sie verlor die Verbindung zum Volk und erschöpfte ihre Kraft in Konkurrenzkämpfen zwischen den eigenen Gruppen (Konventen) um Pfründen und Einkünfte, die den gewachsenen eigenen Ansprüchen jedoch nie genügten. Als der Orden dann noch Steuern erhob, um die Kriegsentschädigung an Polen zahlen zu können, den eigenen Aufwand aber nicht reduzierte, ja sogar noch als Handelskonkurrent gegenüber den Städten auftrat und deren Erwerbslage dadurch weiter schmälerte, zumal wiederholte Einfälle polnischer Truppen ins Land die allgemeine Verarmung noch beschleunigten, war der Abfall der im "Preußischen Bund" vereinigten Städte und Stände nur die historisch</w:t>
        <w:noBreakHyphen/>
        <w:t>logische Konsequenz.</w:t>
      </w:r>
    </w:p>
    <w:p>
      <w:pPr>
        <w:pStyle w:val="Normal"/>
        <w:jc w:val="both"/>
        <w:rPr>
          <w:sz w:val="26"/>
          <w:lang w:val="de-DE"/>
        </w:rPr>
      </w:pPr>
      <w:r>
        <w:rPr>
          <w:sz w:val="26"/>
          <w:lang w:val="de-DE"/>
        </w:rPr>
      </w:r>
    </w:p>
    <w:p>
      <w:pPr>
        <w:pStyle w:val="Normal"/>
        <w:jc w:val="both"/>
        <w:rPr/>
      </w:pPr>
      <w:r>
        <w:rPr>
          <w:sz w:val="26"/>
          <w:lang w:val="de-DE"/>
        </w:rPr>
        <w:t xml:space="preserve">Ein Staatsbewußtsein im Sinne einer nationalen Solidarität kannte das Mittelalter noch nicht. Es wäre unwissenschaftlich und unhistorisch, es den Politikern jener Zeit, wie dem Thorner Bürgermeister Tidemann vom Wege, unterstellen zu wollen. Der von den Städten unter seiner Führung erstrebte Abfall vom Orden und die im zweiten Thorner Frieden 1466 vollzogene Unterstellung der westlichen Landesteile des Ordensstaates unter polnische Oberherrschaft war deshalb auch kein nationaler "Verrat", wie die Historiker des 19. Jahrhunderts urteilten, sondern ein Souveränitätswechsel. Der Landesherr war ihnen entfremdet, hatte ihre Interessen nicht verteidigt, also "wählten" die Städte einen neuen. Der polnische König versprach im Friedensvertrag die alten Rechte besser zu schützen. Der Vertrag hat den westpreußischen Städten für weitere hundert Jahre weitgehend Autonomie und wirtschaftliches Gedeihen gesichert, für Thorn bis zur </w:t>
      </w:r>
      <w:r>
        <w:rPr>
          <w:b/>
          <w:sz w:val="26"/>
          <w:lang w:val="de-DE"/>
        </w:rPr>
        <w:t xml:space="preserve">Annektion durch Polen auf dem Reichstag </w:t>
      </w:r>
      <w:r>
        <w:rPr>
          <w:sz w:val="26"/>
          <w:lang w:val="de-DE"/>
        </w:rPr>
        <w:t>von Lublin 1569.</w:t>
      </w:r>
    </w:p>
    <w:p>
      <w:pPr>
        <w:pStyle w:val="Normal"/>
        <w:jc w:val="both"/>
        <w:rPr>
          <w:sz w:val="26"/>
          <w:lang w:val="de-DE"/>
        </w:rPr>
      </w:pPr>
      <w:r>
        <w:rPr>
          <w:sz w:val="26"/>
          <w:lang w:val="de-DE"/>
        </w:rPr>
      </w:r>
    </w:p>
    <w:p>
      <w:pPr>
        <w:pStyle w:val="Normal"/>
        <w:jc w:val="both"/>
        <w:rPr/>
      </w:pPr>
      <w:r>
        <w:rPr>
          <w:sz w:val="26"/>
          <w:lang w:val="de-DE"/>
        </w:rPr>
        <w:t xml:space="preserve">Der nun mögliche </w:t>
        <w:noBreakHyphen/>
        <w:t xml:space="preserve"> nicht immer störungsfreie </w:t>
        <w:noBreakHyphen/>
        <w:t xml:space="preserve"> Ausbau der Handelsbeziehungen bewahrte Thorn vor den schlimmsten Folgen der allgemeinen wirtschaftlichen Rezession, die die Seehandelsstädte an der Ostseeküste in der zweiten Hälfte des 15. Jahrhunderts hinnehmen mußten.</w:t>
      </w:r>
    </w:p>
    <w:p>
      <w:pPr>
        <w:pStyle w:val="Normal"/>
        <w:jc w:val="both"/>
        <w:rPr>
          <w:sz w:val="26"/>
          <w:lang w:val="de-DE"/>
        </w:rPr>
      </w:pPr>
      <w:r>
        <w:rPr>
          <w:sz w:val="26"/>
          <w:lang w:val="de-DE"/>
        </w:rPr>
      </w:r>
    </w:p>
    <w:p>
      <w:pPr>
        <w:pStyle w:val="Normal"/>
        <w:tabs>
          <w:tab w:val="clear" w:pos="720"/>
          <w:tab w:val="right" w:pos="310" w:leader="none"/>
        </w:tabs>
        <w:jc w:val="both"/>
        <w:rPr>
          <w:sz w:val="26"/>
          <w:lang w:val="de-DE"/>
        </w:rPr>
      </w:pPr>
      <w:r>
        <w:rPr>
          <w:sz w:val="26"/>
          <w:lang w:val="de-DE"/>
        </w:rPr>
        <w:t>6</w:t>
      </w:r>
    </w:p>
    <w:p>
      <w:pPr>
        <w:sectPr>
          <w:footerReference w:type="default" r:id="rId5"/>
          <w:type w:val="nextPage"/>
          <w:pgSz w:w="11906" w:h="16838"/>
          <w:pgMar w:left="1134" w:right="1136" w:gutter="0" w:header="0" w:top="1080" w:footer="720" w:bottom="1080"/>
          <w:pgNumType w:fmt="decimal"/>
          <w:formProt w:val="false"/>
          <w:textDirection w:val="lrTb"/>
          <w:docGrid w:type="default" w:linePitch="360" w:charSpace="0"/>
        </w:sectPr>
        <w:pStyle w:val="Normal"/>
        <w:tabs>
          <w:tab w:val="clear" w:pos="720"/>
          <w:tab w:val="right" w:pos="310" w:leader="none"/>
        </w:tabs>
        <w:jc w:val="both"/>
        <w:rPr>
          <w:sz w:val="26"/>
          <w:lang w:val="de-DE"/>
        </w:rPr>
      </w:pPr>
      <w:r>
        <w:rPr>
          <w:sz w:val="26"/>
          <w:lang w:val="de-DE"/>
        </w:rPr>
      </w:r>
    </w:p>
    <w:p>
      <w:pPr>
        <w:pStyle w:val="Normal"/>
        <w:tabs>
          <w:tab w:val="clear" w:pos="720"/>
          <w:tab w:val="left" w:pos="-2694" w:leader="none"/>
          <w:tab w:val="right" w:pos="10367" w:leader="none"/>
        </w:tabs>
        <w:jc w:val="both"/>
        <w:rPr/>
      </w:pPr>
      <w:r>
        <w:rPr>
          <w:sz w:val="26"/>
          <w:lang w:val="de-DE"/>
        </w:rPr>
        <w:t xml:space="preserve">In der Selbstisolierung der Träger politischer Verantwortung, einer Klasse von Beamten und Verwaltern, die sich aus den eigenen Zirkeln immer wiederergänzen, das Gesamtinteresse des Staates zu wahren vorgeben, ihn aber in Wirklichkeit zur eigenen Versorgung mißbrauchen, ja zusätzlich noch als wirtschaftliche Konkurrenten der gewerbetreibenden Bürger auftreten </w:t>
        <w:noBreakHyphen/>
        <w:t xml:space="preserve"> darin liegt das historische Menetekel des Städte</w:t>
        <w:noBreakHyphen/>
        <w:t xml:space="preserve">Aufstandes von 1453 </w:t>
        <w:noBreakHyphen/>
        <w:t xml:space="preserve"> 1466.</w:t>
      </w:r>
    </w:p>
    <w:p>
      <w:pPr>
        <w:pStyle w:val="Normal"/>
        <w:tabs>
          <w:tab w:val="clear" w:pos="720"/>
          <w:tab w:val="left" w:pos="1320" w:leader="none"/>
          <w:tab w:val="left" w:pos="1425" w:leader="none"/>
          <w:tab w:val="right" w:pos="10367" w:leader="none"/>
        </w:tabs>
        <w:jc w:val="both"/>
        <w:rPr/>
      </w:pPr>
      <w:r>
        <w:rPr>
          <w:sz w:val="26"/>
          <w:lang w:val="de-DE"/>
        </w:rPr>
        <w:t>Es ist ein bekannter, gefährlicher Zirkel, aus dem man ungeschoren nicht herauskommt, wenn man ihn einmal betreten hat: wachsender Anteil der Staatswirtschaft an der Gesamtwirtschaft führt zu vermehrter Bürokratie, mehr Bürokraten und Verwalter verstärken den staatlichen Anteil an der Wirtschaft. Die Folgen sind Entfremdung zwischen Herrschenden und Beherrschten, Gefühle des Neides und Ausgebeutetwerdens. Wirtschaftliche Initiative, Wagemut und Fleiß lassen nach. Die Krise wird permanent. Ist</w:t>
      </w:r>
    </w:p>
    <w:p>
      <w:pPr>
        <w:pStyle w:val="Normal"/>
        <w:tabs>
          <w:tab w:val="clear" w:pos="720"/>
          <w:tab w:val="left" w:pos="1320" w:leader="none"/>
          <w:tab w:val="left" w:pos="1425" w:leader="none"/>
          <w:tab w:val="right" w:pos="10367" w:leader="none"/>
        </w:tabs>
        <w:jc w:val="both"/>
        <w:rPr/>
      </w:pPr>
      <w:r>
        <w:rPr>
          <w:sz w:val="26"/>
          <w:lang w:val="de-DE"/>
        </w:rPr>
        <w:t>keine Änderung die von außen käme, in Sicht, dann werden gewaltsame Lösungen erwogen. Dies war die Situation Thorns unter seinem großen Bürgermeister Tidemann vom Wege vor dem Aufstand von 1453/1466. Wie kaum ein anderes Ereignis unserer mittelalterlichen Geschichte zeigt sie das klassische Bild einer langanhaltenden Krise in ihrem Strukturzusammenhang von moralischen, ökonomischen und schließlich politischen Zerfallskräften.</w:t>
      </w:r>
    </w:p>
    <w:p>
      <w:pPr>
        <w:pStyle w:val="Normal"/>
        <w:tabs>
          <w:tab w:val="clear" w:pos="720"/>
          <w:tab w:val="left" w:pos="1320" w:leader="none"/>
          <w:tab w:val="left" w:pos="1425" w:leader="none"/>
          <w:tab w:val="right" w:pos="10367" w:leader="none"/>
        </w:tabs>
        <w:jc w:val="both"/>
        <w:rPr>
          <w:sz w:val="26"/>
          <w:lang w:val="de-DE"/>
        </w:rPr>
      </w:pPr>
      <w:r>
        <w:rPr>
          <w:sz w:val="26"/>
          <w:lang w:val="de-DE"/>
        </w:rPr>
        <w:t>Eine weitere Lehre der Thorner Geschichte für die Nachwelt steht im Zusammenhang mit dem berühmtesten Sohn der Stadt Nicolaus Copernicus. In Thorn wurde er als Sohn eines Kaufmannes am 19. Februar 1473 geboren.</w:t>
      </w:r>
    </w:p>
    <w:p>
      <w:pPr>
        <w:pStyle w:val="Normal"/>
        <w:tabs>
          <w:tab w:val="clear" w:pos="720"/>
          <w:tab w:val="left" w:pos="1320" w:leader="none"/>
          <w:tab w:val="left" w:pos="1425" w:leader="none"/>
          <w:tab w:val="right" w:pos="10367" w:leader="none"/>
        </w:tabs>
        <w:jc w:val="both"/>
        <w:rPr/>
      </w:pPr>
      <w:r>
        <w:rPr>
          <w:sz w:val="26"/>
          <w:lang w:val="de-DE"/>
        </w:rPr>
        <w:t>Seine schulische Grundausbildung hat er wahrscheinlich an der Pfarrschule von St. Johann erfahren. Ein Strahl vom Ruhmesglanz des Namens des großen Astronomen wird für immer auf der Stadt liegen. Für den Historiker ist aber weniger des Copernicus' zufällige Ankunft am Tag seiner Geburt, sondern dessen Weggang aus der Stadt bedeutsam, der schon verhältnismäßig früh, im Alter von 15 oder 16 Jahren, erfolgte und endgültig war, denn nie ist Copernicus nach dem Abschluß seiner Studien nach Thorn zurückgekehrt. Die Frage ist: warum das wissenschaftliche Werk des Gelehrten nicht in einer reichen Handelsstadt wie Thorn entstand, sondern in einer Fürstenresidenz, nämlich in Frauenburg, Sitz des Fürstbischofs des selbständigen Bistums Ermland.</w:t>
      </w:r>
    </w:p>
    <w:p>
      <w:pPr>
        <w:pStyle w:val="Normal"/>
        <w:tabs>
          <w:tab w:val="clear" w:pos="720"/>
          <w:tab w:val="left" w:pos="1320" w:leader="none"/>
          <w:tab w:val="left" w:pos="1425" w:leader="none"/>
          <w:tab w:val="right" w:pos="10367" w:leader="none"/>
        </w:tabs>
        <w:jc w:val="both"/>
        <w:rPr>
          <w:sz w:val="26"/>
          <w:lang w:val="de-DE"/>
        </w:rPr>
      </w:pPr>
      <w:r>
        <w:rPr>
          <w:sz w:val="26"/>
          <w:lang w:val="de-DE"/>
        </w:rPr>
      </w:r>
    </w:p>
    <w:p>
      <w:pPr>
        <w:pStyle w:val="Normal"/>
        <w:tabs>
          <w:tab w:val="clear" w:pos="720"/>
          <w:tab w:val="left" w:pos="1320" w:leader="none"/>
          <w:tab w:val="left" w:pos="1425" w:leader="none"/>
          <w:tab w:val="right" w:pos="10367" w:leader="none"/>
        </w:tabs>
        <w:jc w:val="both"/>
        <w:rPr/>
      </w:pPr>
      <w:r>
        <w:rPr>
          <w:sz w:val="26"/>
          <w:lang w:val="de-DE"/>
        </w:rPr>
        <w:t>Im Mittelalter konnten für den Unterhalt der an den Universitäten ausgebildeten "Intellektuellen" nur die weltlichen und geistlichen Fürsten in Staat und Kirche in Betracht kommen. Nur sie verfügten über die Mittel und Pfründen, deren Schriftsteller und Wissenschaftler für ihre Arbeiten bedurften. Brennpunkte des geistigen Lebens waren deshalb bis zum Ende der Feudalzeit nicht die deutschen freien Städte, sondern die großen Residenzstädte. In den Handelsstädten fanden Schul</w:t>
        <w:noBreakHyphen/>
        <w:t xml:space="preserve"> und Universitätsabsolventen nur im kaufmännischen Bereich (Buchführung, Dolmetscherdienste) Beruf und Arbeit. Daher war es konsequent, daß der zum Arzt ausgebildete junge Copernicus nach Beendigung seiner Studien in Krakau und Bologna im Jahre 1503 das Angebot seines Onkels und Vormunds Lucas Watzenrode annahm. Watzenrode war der Fürstbischof von Ermland und machte Co</w:t>
        <w:softHyphen/>
      </w:r>
    </w:p>
    <w:p>
      <w:pPr>
        <w:pStyle w:val="Normal"/>
        <w:tabs>
          <w:tab w:val="clear" w:pos="720"/>
          <w:tab w:val="right" w:pos="302" w:leader="none"/>
        </w:tabs>
        <w:jc w:val="both"/>
        <w:rPr>
          <w:sz w:val="26"/>
          <w:lang w:val="de-DE"/>
        </w:rPr>
      </w:pPr>
      <w:r>
        <w:rPr>
          <w:sz w:val="26"/>
          <w:lang w:val="de-DE"/>
        </w:rPr>
      </w:r>
    </w:p>
    <w:p>
      <w:pPr>
        <w:pStyle w:val="Normal"/>
        <w:tabs>
          <w:tab w:val="clear" w:pos="720"/>
          <w:tab w:val="right" w:pos="302" w:leader="none"/>
        </w:tabs>
        <w:jc w:val="both"/>
        <w:rPr>
          <w:sz w:val="26"/>
          <w:lang w:val="de-DE"/>
        </w:rPr>
      </w:pPr>
      <w:r>
        <w:rPr>
          <w:sz w:val="26"/>
          <w:lang w:val="de-DE"/>
        </w:rPr>
      </w:r>
    </w:p>
    <w:p>
      <w:pPr>
        <w:pStyle w:val="Normal"/>
        <w:tabs>
          <w:tab w:val="clear" w:pos="720"/>
          <w:tab w:val="right" w:pos="302" w:leader="none"/>
        </w:tabs>
        <w:jc w:val="both"/>
        <w:rPr>
          <w:sz w:val="26"/>
          <w:lang w:val="de-DE"/>
        </w:rPr>
      </w:pPr>
      <w:r>
        <w:rPr>
          <w:sz w:val="26"/>
          <w:lang w:val="de-DE"/>
        </w:rPr>
        <w:t>7</w:t>
      </w:r>
    </w:p>
    <w:p>
      <w:pPr>
        <w:sectPr>
          <w:footerReference w:type="default" r:id="rId6"/>
          <w:type w:val="nextPage"/>
          <w:pgSz w:w="11906" w:h="16838"/>
          <w:pgMar w:left="1134" w:right="1136" w:gutter="0" w:header="0" w:top="1080" w:footer="720" w:bottom="1080"/>
          <w:pgNumType w:fmt="decimal"/>
          <w:formProt w:val="false"/>
          <w:textDirection w:val="lrTb"/>
          <w:docGrid w:type="default" w:linePitch="360" w:charSpace="0"/>
        </w:sectPr>
        <w:pStyle w:val="Normal"/>
        <w:tabs>
          <w:tab w:val="clear" w:pos="720"/>
          <w:tab w:val="right" w:pos="302" w:leader="none"/>
        </w:tabs>
        <w:jc w:val="both"/>
        <w:rPr>
          <w:sz w:val="26"/>
          <w:lang w:val="de-DE"/>
        </w:rPr>
      </w:pPr>
      <w:r>
        <w:rPr>
          <w:sz w:val="26"/>
          <w:lang w:val="de-DE"/>
        </w:rPr>
      </w:r>
    </w:p>
    <w:p>
      <w:pPr>
        <w:pStyle w:val="Normal"/>
        <w:jc w:val="both"/>
        <w:rPr/>
      </w:pPr>
      <w:r>
        <w:rPr>
          <w:sz w:val="26"/>
          <w:lang w:val="de-DE"/>
        </w:rPr>
        <w:t>pernicus zu seinem Sekretär und Berater in seiner Residenzstadt Frauenburg. Die gut dotierte, nur mit wenigen Dienstpflichten verbundene Position eines Domherren gab Copernicus die Muße, die er für seine Arbeiten brauchte. In vierzig Jahren reifte sein Hauptwerk "De revolutionibus", das er erst in seinem Sterbejahr 1543 in Nürnberg drucken ließ. Seine ihm persönlich eng befreundeten Gönner Watzenrode und der Culmer Bischof Tielemann Giese hielten in Treue zu ihm und halfen ihm gegen Angriffe und politische Intrigen, die seine revolutionären Schriften provozierten. In einer von rivalisierenden Parteien und politischen Kämpfen beherrschten Stadt wie Thorn hätte er so günstige Bedingungen nicht gefunden.</w:t>
      </w:r>
    </w:p>
    <w:p>
      <w:pPr>
        <w:pStyle w:val="Normal"/>
        <w:jc w:val="both"/>
        <w:rPr>
          <w:sz w:val="26"/>
          <w:lang w:val="de-DE"/>
        </w:rPr>
      </w:pPr>
      <w:r>
        <w:rPr>
          <w:sz w:val="26"/>
          <w:lang w:val="de-DE"/>
        </w:rPr>
      </w:r>
    </w:p>
    <w:p>
      <w:pPr>
        <w:pStyle w:val="Normal"/>
        <w:jc w:val="both"/>
        <w:rPr/>
      </w:pPr>
      <w:r>
        <w:rPr>
          <w:sz w:val="26"/>
          <w:lang w:val="de-DE"/>
        </w:rPr>
        <w:t>Nur einmal noch in der Geschichte der Wissenschaft hat unseres Wissens ein Weltbild stürzendes Werk vom Range des Buches "De revolutionisbus" eine ähnliche großzügige Förderung erfahren. Das war, als Max Planck im Jahr 1905 den jungen Entdecker der Relativitätstheorie Albert Einstein zum Mitglied der Preußischen Akademie der Wissenschaften in Berlin berief und ihn an die Spitze eines besonders für ihn gegründeten Kaiser</w:t>
        <w:noBreakHyphen/>
        <w:t>Wilhelm</w:t>
        <w:noBreakHyphen/>
        <w:t>Instituts für Physik stellte. Das Exemplarische des Weggangs des jungen Copernicus aus Thorn an den Bischofshof in Frauenburg liegt demnach in der Frage, wie eine Wissenschaftsförderung zu gestalten ist, damit wissenschaftliche Entdeckungen in Muße und Sicherheit vor Not und vor Parteikämpfen, Intrigen und Angriffen der politischen Kräfte möglich sind. Der Domherren</w:t>
        <w:noBreakHyphen/>
        <w:t>Konvent von Frauenburg war für Copernicus ein politikfreier Raum, in dem Wissenschaft allein nach den Kriterien, die aus ihr selbst stammen, getrieben werden konnte. Die Berufung erfolgte auf Grund des persönlichen Vertrauens, das der Freund und Landesherr zu ihm hatte. Solche persönlichen vertrauensvollen Beziehungen können in einem Berufungssystem, in dem die zuständigen Gremien auf Grund von Mehrheiten politisch abhängiger Personen entscheiden, nicht zum Zuge kommen. Hierin liegt ein Grund für den Niedergang der wissenschaftlichen Forschung in Deutschland seit fünfzig Jahren. Es gibt seit dem Beginn des städtischen Zusammenlebens im Mittelalter bis heute ein natürliches Spannungsverhältnis zwischen der Trägheit der Gesellschaft, die sich im augenblicklichen Verzehr der Früchte ihrer Arbeit genügt, und einer zum Neuen, zum Fortschritt, und das heißt: zum Verzicht bereiten Minderheit. Zu dieser Minderheit gehören neben Wissenschaftlern und Forschern auch Künstler. Auch das Kunstwerk entsteht und lebt aus dem, was noch nicht ist. Es weist neue Wege. Es bedarf zu seiner Entstehung anderer Bedingungen als für die zum Konsum bestimmten Produkte, die rationell und zahlreich zum mühelosen Gebrauch hergestellt werden können, was ein Hauptmotiv für das Entstehen städtischer Siedlungsformen war. Auch für diesen Zusammenhang bietet die Geschichte der Stadt Thorn ein prominentes Beispiel.</w:t>
      </w:r>
    </w:p>
    <w:p>
      <w:pPr>
        <w:pStyle w:val="Normal"/>
        <w:jc w:val="both"/>
        <w:rPr>
          <w:sz w:val="26"/>
          <w:lang w:val="de-DE"/>
        </w:rPr>
      </w:pPr>
      <w:r>
        <w:rPr>
          <w:sz w:val="26"/>
          <w:lang w:val="de-DE"/>
        </w:rPr>
      </w:r>
    </w:p>
    <w:p>
      <w:pPr>
        <w:pStyle w:val="Normal"/>
        <w:jc w:val="both"/>
        <w:rPr>
          <w:sz w:val="26"/>
          <w:lang w:val="de-DE"/>
        </w:rPr>
      </w:pPr>
      <w:r>
        <w:rPr>
          <w:sz w:val="26"/>
          <w:lang w:val="de-DE"/>
        </w:rPr>
        <w:t xml:space="preserve">Bis zum Ende des Zweiten Weltkrieges stand in der Thorner Johanniskirche ein berühmtes Kunstwerk aus der Epoche des "Schönen Stils" um 1400: die Thorner "Schöne Madonna". Die außerordentlich schöne Kalksteinfigur muß bald nach ihrer Entstehung um 1395 in die von 1407 </w:t>
        <w:noBreakHyphen/>
        <w:t xml:space="preserve"> 1433 als Franzis-</w:t>
      </w:r>
    </w:p>
    <w:p>
      <w:pPr>
        <w:pStyle w:val="Normal"/>
        <w:jc w:val="both"/>
        <w:rPr>
          <w:sz w:val="26"/>
          <w:lang w:val="de-DE"/>
        </w:rPr>
      </w:pPr>
      <w:r>
        <w:rPr>
          <w:sz w:val="26"/>
          <w:lang w:val="de-DE"/>
        </w:rPr>
      </w:r>
    </w:p>
    <w:p>
      <w:pPr>
        <w:pStyle w:val="Normal"/>
        <w:tabs>
          <w:tab w:val="clear" w:pos="720"/>
          <w:tab w:val="right" w:pos="430" w:leader="none"/>
        </w:tabs>
        <w:jc w:val="both"/>
        <w:rPr>
          <w:sz w:val="26"/>
          <w:lang w:val="de-DE"/>
        </w:rPr>
      </w:pPr>
      <w:r>
        <w:rPr>
          <w:sz w:val="26"/>
          <w:lang w:val="de-DE"/>
        </w:rPr>
        <w:t>8</w:t>
      </w:r>
    </w:p>
    <w:p>
      <w:pPr>
        <w:sectPr>
          <w:footerReference w:type="default" r:id="rId7"/>
          <w:type w:val="nextPage"/>
          <w:pgSz w:w="11906" w:h="16838"/>
          <w:pgMar w:left="1134" w:right="1136" w:gutter="0" w:header="0" w:top="1080" w:footer="720" w:bottom="1080"/>
          <w:pgNumType w:fmt="decimal"/>
          <w:formProt w:val="false"/>
          <w:textDirection w:val="lrTb"/>
          <w:docGrid w:type="default" w:linePitch="360" w:charSpace="0"/>
        </w:sectPr>
        <w:pStyle w:val="Normal"/>
        <w:tabs>
          <w:tab w:val="clear" w:pos="720"/>
          <w:tab w:val="right" w:pos="430" w:leader="none"/>
        </w:tabs>
        <w:jc w:val="both"/>
        <w:rPr>
          <w:sz w:val="26"/>
          <w:lang w:val="de-DE"/>
        </w:rPr>
      </w:pPr>
      <w:r>
        <w:rPr>
          <w:sz w:val="26"/>
          <w:lang w:val="de-DE"/>
        </w:rPr>
      </w:r>
    </w:p>
    <w:p>
      <w:pPr>
        <w:pStyle w:val="Normal"/>
        <w:tabs>
          <w:tab w:val="clear" w:pos="720"/>
          <w:tab w:val="right" w:pos="195" w:leader="none"/>
          <w:tab w:val="left" w:pos="1350" w:leader="none"/>
          <w:tab w:val="right" w:pos="10442" w:leader="none"/>
        </w:tabs>
        <w:jc w:val="both"/>
        <w:rPr/>
      </w:pPr>
      <w:r>
        <w:rPr>
          <w:sz w:val="26"/>
          <w:lang w:val="de-DE"/>
        </w:rPr>
        <w:t>kaner</w:t>
        <w:noBreakHyphen/>
        <w:t>Klosterkirche errichtete Kathedrale gelangt sein. Seit 1945 ist sie spurlos verschwunden. Die Statue, von der heute nur Schwarz</w:t>
        <w:noBreakHyphen/>
        <w:t>Weiß</w:t>
        <w:noBreakHyphen/>
        <w:t>Fotos existieren, nimmt unter den klassischen Schönen Madonnen der Jahrzehnte um 1400 eine besondere Stellung ein. In der Kunstgeschichte gilt sie durch ihre Monumentalität, durch ihren massigen, vollplastischen Körper, durch die brillante Oberflächengestaltung und den unvergleichlichen Liebreiz ihres Ausdrucks als das vollkommenste und ausgewogenste Werk des sogenannten Schönen Stils, der zwischen 1370 und 1400 von der Werkstätte Peter Parlers am Hof Kaiser Karls IV. in Prag seinen Ausgang nahm und zahlreiche Bildhauer</w:t>
        <w:noBreakHyphen/>
        <w:t xml:space="preserve"> und Malerschulen in Ostdeutschland, Polen, Böhmen und Ungarn beeinflußt hat. Einige Kunstwissenschaftler haben die Thorner Madonna wegen ihrer formalen Perfektion und außerordentlichen Ausdruckskraft nicht einem Hütten</w:t>
        <w:noBreakHyphen/>
        <w:t xml:space="preserve"> oder Familienmitglied des Prager Parler</w:t>
        <w:noBreakHyphen/>
        <w:t>Hütte zuschreiben wollen, sondern sie als "eigenhändig" klassifiziert</w:t>
        <w:noBreakHyphen/>
        <w:t>, nur Peter Parler selbst, der größte Künstler, Architekt und Bildhauer der Epoche, muß sie geschaffen haben. (Vgl. A. Schädler, Deutsche Plastik der Spätgotik, Königstein/Ts., 1962).</w:t>
      </w:r>
    </w:p>
    <w:p>
      <w:pPr>
        <w:pStyle w:val="Normal"/>
        <w:tabs>
          <w:tab w:val="clear" w:pos="720"/>
          <w:tab w:val="right" w:pos="195" w:leader="none"/>
          <w:tab w:val="left" w:pos="1350" w:leader="none"/>
          <w:tab w:val="right" w:pos="10442" w:leader="none"/>
        </w:tabs>
        <w:jc w:val="both"/>
        <w:rPr/>
      </w:pPr>
      <w:r>
        <w:rPr>
          <w:sz w:val="26"/>
          <w:lang w:val="de-DE"/>
        </w:rPr>
        <w:t>Die Thorner Madonna war wie fast alle anderen zahlreichen Kunstwerke, die die Stadt in den Kirchen, Klöstern und in den Bürgerhäusern am Ausgang des Mittelalters besaß, Importware. Das gilt nicht nur für Thorn, sondern für alle norddeutschen Hansestädte, abgesehen von wenigen Ausnahmen wie Lübeck und Hamburg. Die Städte florierten wirtschaftlich durch 200 Jahre, wuchsen von 1250</w:t>
        <w:noBreakHyphen/>
        <w:t>1450 ständig, schmückten sich mit Bürgerhäusern, Rathäusern, Kirchen, Klöstern und Stadttoren. In ihren Kloster</w:t>
        <w:noBreakHyphen/>
        <w:t xml:space="preserve"> und Pfarrschulen erzogen sie junge Menschen zu frommen, kultivierten, wissenden und weltoffenen Bürgern. Aber die Werke der bildenden Kunst, an denen sie uni 1500 keineswegs ärmer als die west</w:t>
        <w:noBreakHyphen/>
        <w:t xml:space="preserve"> und süddeutschen Städte waren, bezogen sie aus süd</w:t>
        <w:noBreakHyphen/>
        <w:t xml:space="preserve"> und westdeutschen Werkstätten. Bedeutende Traditionen eigener Bildschnitzer</w:t>
        <w:noBreakHyphen/>
        <w:t>, Maler</w:t>
        <w:noBreakHyphen/>
        <w:t xml:space="preserve"> und Metallgußwerkstätten entwickelten sie nicht. Das hatte mehrere Gründe. Der wichtigste war, daß in Nord</w:t>
        <w:noBreakHyphen/>
        <w:t xml:space="preserve"> und Ostdeutschland die Tradition der Kunstpflege in den Benediktiner</w:t>
        <w:noBreakHyphen/>
        <w:t>Klöstern von 1000</w:t>
        <w:noBreakHyphen/>
        <w:t xml:space="preserve"> bis 1150 fehlte. Die Christianisierung ging hier von den um 1150 einsetzenden Missionswellen der Franziskaner, Dominikanern und Prämonstratenser aus, die sich nach den Regeln der Cluniazensischen Reform der Seelsorge, der Armen</w:t>
        <w:noBreakHyphen/>
        <w:t xml:space="preserve"> und Krankenpflege sowie der Landkultivierung und weniger der Kunstpflege widmeten.</w:t>
      </w:r>
    </w:p>
    <w:p>
      <w:pPr>
        <w:pStyle w:val="Normal"/>
        <w:tabs>
          <w:tab w:val="clear" w:pos="720"/>
          <w:tab w:val="right" w:pos="195" w:leader="none"/>
          <w:tab w:val="left" w:pos="1350" w:leader="none"/>
        </w:tabs>
        <w:jc w:val="both"/>
        <w:rPr/>
      </w:pPr>
      <w:r>
        <w:rPr>
          <w:sz w:val="26"/>
          <w:lang w:val="de-DE"/>
        </w:rPr>
        <w:t>Deshalb hinterließ der spätere Wohlstand in den Städten zwar großartige Zeugnisse vom hohen Stand sozialer Gemeinschaftspflege: Rathäuser, Hospitäler, Klöster, Kirchen, Markthallen, Bürgerschulen</w:t>
        <w:noBreakHyphen/>
        <w:t>, brachte ferner ein hochstehendes, weitgefächertes handwerkliches Gewerbe für die Produktion von Gebrauchswaren hervor, jedoch kein qualitätsvolles, reiches Kunstgewerbe wie in den west</w:t>
        <w:noBreakHyphen/>
        <w:t xml:space="preserve"> und süddeutschen Städten. Dort finden wir schon vor 1150 den Übergang vom Kunstschaffen in den Kunstwerkstätten der Benediktiner</w:t>
        <w:noBreakHyphen/>
        <w:t xml:space="preserve">Klöster, </w:t>
        <w:noBreakHyphen/>
        <w:t xml:space="preserve"> Fresko</w:t>
        <w:noBreakHyphen/>
        <w:t>, Buch</w:t>
        <w:noBreakHyphen/>
        <w:t xml:space="preserve"> und Tafelmalerei, Erzguß, Holzschneidekunst </w:t>
        <w:noBreakHyphen/>
        <w:t xml:space="preserve"> zu den Produktionen in städtischen Meisterbetrieben. Die Tradition eines alten, ortsansässigen Kunsthandwerkertums in den Klöstern, bald auch </w:t>
      </w:r>
    </w:p>
    <w:p>
      <w:pPr>
        <w:pStyle w:val="Normal"/>
        <w:tabs>
          <w:tab w:val="clear" w:pos="720"/>
          <w:tab w:val="right" w:pos="195" w:leader="none"/>
          <w:tab w:val="left" w:pos="1350" w:leader="none"/>
        </w:tabs>
        <w:jc w:val="both"/>
        <w:rPr>
          <w:sz w:val="26"/>
          <w:lang w:val="de-DE"/>
        </w:rPr>
      </w:pPr>
      <w:r>
        <w:rPr>
          <w:sz w:val="26"/>
          <w:lang w:val="de-DE"/>
        </w:rPr>
      </w:r>
    </w:p>
    <w:p>
      <w:pPr>
        <w:pStyle w:val="Normal"/>
        <w:tabs>
          <w:tab w:val="clear" w:pos="720"/>
          <w:tab w:val="right" w:pos="195" w:leader="none"/>
          <w:tab w:val="left" w:pos="1350" w:leader="none"/>
        </w:tabs>
        <w:jc w:val="both"/>
        <w:rPr>
          <w:sz w:val="26"/>
          <w:lang w:val="de-DE"/>
        </w:rPr>
      </w:pPr>
      <w:r>
        <w:rPr>
          <w:sz w:val="26"/>
          <w:lang w:val="de-DE"/>
        </w:rPr>
        <w:tab/>
        <w:tab/>
        <w:tab/>
        <w:tab/>
        <w:tab/>
        <w:tab/>
        <w:tab/>
        <w:tab/>
        <w:tab/>
        <w:tab/>
        <w:tab/>
        <w:tab/>
        <w:tab/>
        <w:tab/>
        <w:t>9</w:t>
      </w:r>
    </w:p>
    <w:p>
      <w:pPr>
        <w:sectPr>
          <w:footerReference w:type="default" r:id="rId8"/>
          <w:type w:val="nextPage"/>
          <w:pgSz w:w="11906" w:h="16838"/>
          <w:pgMar w:left="1134" w:right="1136" w:gutter="0" w:header="0" w:top="1080" w:footer="720" w:bottom="1080"/>
          <w:pgNumType w:fmt="decimal"/>
          <w:formProt w:val="false"/>
          <w:textDirection w:val="lrTb"/>
          <w:docGrid w:type="default" w:linePitch="360" w:charSpace="0"/>
        </w:sectPr>
        <w:pStyle w:val="Normal"/>
        <w:tabs>
          <w:tab w:val="clear" w:pos="720"/>
          <w:tab w:val="right" w:pos="10442" w:leader="none"/>
        </w:tabs>
        <w:jc w:val="both"/>
        <w:rPr>
          <w:sz w:val="26"/>
          <w:lang w:val="de-DE"/>
        </w:rPr>
      </w:pPr>
      <w:r>
        <w:rPr>
          <w:sz w:val="26"/>
          <w:lang w:val="de-DE"/>
        </w:rPr>
      </w:r>
    </w:p>
    <w:p>
      <w:pPr>
        <w:pStyle w:val="Normal"/>
        <w:tabs>
          <w:tab w:val="clear" w:pos="720"/>
          <w:tab w:val="left" w:pos="-2835" w:leader="none"/>
          <w:tab w:val="left" w:pos="9639" w:leader="none"/>
        </w:tabs>
        <w:jc w:val="both"/>
        <w:rPr/>
      </w:pPr>
      <w:r>
        <w:rPr>
          <w:sz w:val="26"/>
          <w:lang w:val="de-DE"/>
        </w:rPr>
        <w:t>in den städtischen Handwerksstätten wirkte kunsterzieherisch auf das neu entstehende Bürgertum vor allem in den staufischen Stadtgründungen Südwestdeutschlands nach 1150. Auch italienische Einflüsse spielten als Folge der Italienzüge Friedrich Barbarossas eine Rolle. Das Bürgertum empfand das Kunstwerk bald nicht nur als Schmuck und Zutat, sondern als Ausdruck seiner selbst. Es entwickelte einen Sinn für die materiellen Entstehungsbedingungen der Kunst, für Qualitätsunterschiede. Kunst war hier in den städtischen Alltag integriert. Der Künstler genoß schon um 1450 in den südwestdeutschen Städten ein ähnlich hohes soziales Ansehen wie 80 Jahre zuvor in Italien. Diese Entwicklung fehlt in Norddeutschland, setzte erst zwei Generationen später ein, erreichte hier jedoch nie die Intensität wie im Süden und Westen. Was folgt daraus für die Nachwelt?</w:t>
      </w:r>
    </w:p>
    <w:p>
      <w:pPr>
        <w:pStyle w:val="Normal"/>
        <w:tabs>
          <w:tab w:val="clear" w:pos="720"/>
          <w:tab w:val="left" w:pos="105" w:leader="none"/>
          <w:tab w:val="left" w:pos="9345" w:leader="none"/>
          <w:tab w:val="right" w:pos="9638" w:leader="none"/>
        </w:tabs>
        <w:jc w:val="both"/>
        <w:rPr/>
      </w:pPr>
      <w:r>
        <w:rPr>
          <w:sz w:val="26"/>
          <w:lang w:val="de-DE"/>
        </w:rPr>
        <w:t xml:space="preserve">In einem komplexen Sinn ist alle Kunst heute </w:t>
        <w:noBreakHyphen/>
        <w:t xml:space="preserve"> seit der Säkularisation, dh. seit der Trennung von Kunst und Religion im 18. Jahrhundert </w:t>
        <w:noBreakHyphen/>
        <w:t xml:space="preserve"> "Importware". Sie ist nicht "bodenständig", der einzelne Konsument importiert sie von außen in sein Leben. Für den Künstler selbst mag sie noch "Ausdrucksträger"' sein, aber ihrer Bestimmung nach ist sie, sobald sie der Schöpfer-Künstler entlassen hat, eine "Ware", Schmuck, Zutat "Kunst am Bau", wie der Begriff für die öffentlich subventionierte bildende Kunst heute bezeichnenderweise lautet. Kunst ist nicht mehr das Tor, durch das der Einzelne </w:t>
        <w:noBreakHyphen/>
        <w:t xml:space="preserve"> mit Arnold Gehlens Worten </w:t>
        <w:noBreakHyphen/>
        <w:t xml:space="preserve"> auf den "Weg nach Innen" gelangt, der zugleich "eine Neuerfahrung des Außen hergibt". Vollends hat Kunst diese Tor</w:t>
        <w:noBreakHyphen/>
        <w:t>Eigenschaft verloren, als im 18. Jahrhundert die enge Beziehung zwischen Mäzen und Künstler aufhörte und seit es in der modernen Industriegesellschaft keine Klasse oder Schicht mehr gibt, die sich einem geschichtlichen Kulturauftrag verpflichtet weiß. Ein letzter Höhepunkt und Ausklang dieser Art von Kunst war die bürgerliche Musik</w:t>
        <w:noBreakHyphen/>
        <w:t>Kultur des späten 19. Jahrhunderts, nachdem sie im Werk Richard Wagners für ein breites Bürgertum den besonderen Weg einer Außenwelterfahrung durch Innenwelterfahrung geöffnet hatte, ermöglicht durch die Konkordanz zwischen dem Künstler und seinem Mäzen, dem jugendlichen bayerischen König Ludwig 11.</w:t>
      </w:r>
    </w:p>
    <w:p>
      <w:pPr>
        <w:pStyle w:val="Normal"/>
        <w:tabs>
          <w:tab w:val="clear" w:pos="720"/>
          <w:tab w:val="left" w:pos="105" w:leader="none"/>
          <w:tab w:val="left" w:pos="9345" w:leader="none"/>
          <w:tab w:val="right" w:pos="9638" w:leader="none"/>
        </w:tabs>
        <w:jc w:val="both"/>
        <w:rPr>
          <w:sz w:val="26"/>
          <w:lang w:val="de-DE"/>
        </w:rPr>
      </w:pPr>
      <w:r>
        <w:rPr>
          <w:sz w:val="26"/>
          <w:lang w:val="de-DE"/>
        </w:rPr>
      </w:r>
    </w:p>
    <w:p>
      <w:pPr>
        <w:pStyle w:val="Normal"/>
        <w:tabs>
          <w:tab w:val="clear" w:pos="720"/>
          <w:tab w:val="left" w:pos="-2694" w:leader="none"/>
          <w:tab w:val="right" w:pos="9638" w:leader="none"/>
          <w:tab w:val="left" w:pos="10206" w:leader="none"/>
        </w:tabs>
        <w:jc w:val="both"/>
        <w:rPr/>
      </w:pPr>
      <w:r>
        <w:rPr>
          <w:sz w:val="26"/>
          <w:lang w:val="de-DE"/>
        </w:rPr>
        <w:t xml:space="preserve">Die Konkordanz zwischen Künstler und Auftraggeber </w:t>
        <w:noBreakHyphen/>
        <w:t xml:space="preserve"> im frühen Mittelalter zwischen den Künstlern in den Klosterwerkstätten und der Kirche, im späten Mittelalter zwischen Künstlern und Fürsten und bürgerlichen Mäzenen </w:t>
        <w:noBreakHyphen/>
        <w:t xml:space="preserve"> war die Voraussetzung jener besonderen Funktion von Kunst. Ihre Abschwächung und ihr Aufhören kennzeichnet seit 100 Jahren die europäische Kulturkrise. Sie besteht darin, daß das Verlangen nach Innenwelterfahrung kein rationales, verbindendes Medium mehr findet, weder in der Religion noch in der Kunst. Es wendet sich daher irrationalen Strömungen wie den religiösen Sekten zu, die jedoch dem Einzelnen nichts hergeben für die Bewältigung der Außenwelt, wie dies zum Beispiel die Darstellungen des Mutter</w:t>
        <w:noBreakHyphen/>
        <w:t>Kind</w:t>
        <w:noBreakHyphen/>
        <w:t>Themas in den Madonnen des Schönen Stils und in den Madonnen aller Stile von der Romanik bis zum Barock vermocht haben.</w:t>
      </w:r>
    </w:p>
    <w:p>
      <w:pPr>
        <w:pStyle w:val="Normal"/>
        <w:tabs>
          <w:tab w:val="clear" w:pos="720"/>
          <w:tab w:val="left" w:pos="105" w:leader="none"/>
          <w:tab w:val="left" w:pos="9345" w:leader="none"/>
          <w:tab w:val="right" w:pos="9638" w:leader="none"/>
        </w:tabs>
        <w:jc w:val="both"/>
        <w:rPr>
          <w:sz w:val="26"/>
          <w:lang w:val="de-DE"/>
        </w:rPr>
      </w:pPr>
      <w:r>
        <w:rPr>
          <w:sz w:val="26"/>
          <w:lang w:val="de-DE"/>
        </w:rPr>
      </w:r>
    </w:p>
    <w:p>
      <w:pPr>
        <w:pStyle w:val="Normal"/>
        <w:tabs>
          <w:tab w:val="clear" w:pos="720"/>
          <w:tab w:val="left" w:pos="105" w:leader="none"/>
          <w:tab w:val="left" w:pos="9345" w:leader="none"/>
          <w:tab w:val="right" w:pos="9638" w:leader="none"/>
        </w:tabs>
        <w:jc w:val="both"/>
        <w:rPr>
          <w:sz w:val="26"/>
          <w:lang w:val="de-DE"/>
        </w:rPr>
      </w:pPr>
      <w:r>
        <w:rPr>
          <w:sz w:val="26"/>
          <w:lang w:val="de-DE"/>
        </w:rPr>
        <w:tab/>
        <w:t>10</w:t>
      </w:r>
    </w:p>
    <w:p>
      <w:pPr>
        <w:sectPr>
          <w:footerReference w:type="default" r:id="rId9"/>
          <w:type w:val="nextPage"/>
          <w:pgSz w:w="11906" w:h="16838"/>
          <w:pgMar w:left="1134" w:right="1136" w:gutter="0" w:header="0" w:top="1080" w:footer="720" w:bottom="1080"/>
          <w:pgNumType w:fmt="decimal"/>
          <w:formProt w:val="false"/>
          <w:textDirection w:val="lrTb"/>
          <w:docGrid w:type="default" w:linePitch="360" w:charSpace="0"/>
        </w:sectPr>
        <w:pStyle w:val="Normal"/>
        <w:tabs>
          <w:tab w:val="clear" w:pos="720"/>
          <w:tab w:val="left" w:pos="105" w:leader="none"/>
          <w:tab w:val="left" w:pos="9345" w:leader="none"/>
          <w:tab w:val="right" w:pos="9638" w:leader="none"/>
        </w:tabs>
        <w:jc w:val="both"/>
        <w:rPr>
          <w:sz w:val="26"/>
          <w:lang w:val="de-DE"/>
        </w:rPr>
      </w:pPr>
      <w:r>
        <w:rPr>
          <w:sz w:val="26"/>
          <w:lang w:val="de-DE"/>
        </w:rPr>
      </w:r>
    </w:p>
    <w:p>
      <w:pPr>
        <w:pStyle w:val="Normal"/>
        <w:jc w:val="both"/>
        <w:rPr/>
      </w:pPr>
      <w:r>
        <w:rPr>
          <w:sz w:val="26"/>
          <w:lang w:val="de-DE"/>
        </w:rPr>
        <w:t xml:space="preserve">Für das bis heute erkennbare kulturelle Gefälle </w:t>
        <w:noBreakHyphen/>
        <w:t xml:space="preserve"> oder sagen wir es neutraler: für die Andersartigkeit der kulturellen Entwicklung im Norden einerseits und im Süden und Westen Deutschlands andererseits </w:t>
        <w:noBreakHyphen/>
        <w:t xml:space="preserve"> ist die Thorner Madonna ein beredtes Zeugnis. Jeder, der sich. im Norden wie im Süden unreflektiert Kunsteindrücken aussetzt, spürt das an der im Süden viel intensiveren Spontan</w:t>
        <w:noBreakHyphen/>
        <w:t>Integration, die Kunstwerke dort bewirken. Mit dem barocken Faltenreichtum des Gewandes, mit ihren spielenden, erzählenden Gesten zwischen Mutter und Kind inmitten gotisch</w:t>
        <w:noBreakHyphen/>
        <w:t>norddeutscher Gradlinigkeit und Kargheit blieb die Thorner Madonna ein Stück Süden im Norden, ein fremd klingendes Wort im norddeutschen Dialekt, über alle Stilunterschiede zwischen ihr und ihrer Umgebung hinaus: ein "Import". Das Problem, auf das sie den nachgeborenen Betrachter verweist, ist: Was ist zu tun, damit Kunst in unserer modernen Welt nicht "Import" bleibt, sondern ihre natürliche "Bodenständigkeit" und damit ihre Tor</w:t>
        <w:noBreakHyphen/>
        <w:t>Funktion (Innenwelterfahrung als Weg zur Außenwelterfahrung) zurückgewinnt.</w:t>
      </w:r>
    </w:p>
    <w:p>
      <w:pPr>
        <w:pStyle w:val="Normal"/>
        <w:jc w:val="both"/>
        <w:rPr>
          <w:sz w:val="26"/>
          <w:lang w:val="de-DE"/>
        </w:rPr>
      </w:pPr>
      <w:r>
        <w:rPr>
          <w:sz w:val="26"/>
          <w:lang w:val="de-DE"/>
        </w:rPr>
      </w:r>
    </w:p>
    <w:p>
      <w:pPr>
        <w:pStyle w:val="Normal"/>
        <w:jc w:val="both"/>
        <w:rPr/>
      </w:pPr>
      <w:r>
        <w:rPr>
          <w:sz w:val="26"/>
          <w:lang w:val="de-DE"/>
        </w:rPr>
        <w:t xml:space="preserve">Ein weiteres Lehrstück der Thorner Stadtgeschichte ist das ..Thorner Blutgericht" von 1724. Wegen des harten Urteils, das der Warschauer Gerichtshof gegen den Thorner Bürgermeister Rösner und 12 angesehene Bürger der Stadt fällte, erregte der Prozeß in ganz Europa Entsetzen und Empörung und führte zu </w:t>
        <w:noBreakHyphen/>
        <w:t xml:space="preserve"> vergeblichen </w:t>
        <w:noBreakHyphen/>
        <w:t xml:space="preserve"> Demarchen seitens der Nachbarstaaten und des Vatikans bei der Regierung in Warschau. Mit ihm und mit dem Namen der Weichselstadt beginnt im Buch der osteuropäischen Geschichte das dunkle Kapitel des europäischen Nationalismus.</w:t>
      </w:r>
    </w:p>
    <w:p>
      <w:pPr>
        <w:pStyle w:val="Normal"/>
        <w:jc w:val="both"/>
        <w:rPr>
          <w:sz w:val="26"/>
          <w:lang w:val="de-DE"/>
        </w:rPr>
      </w:pPr>
      <w:r>
        <w:rPr>
          <w:sz w:val="26"/>
          <w:lang w:val="de-DE"/>
        </w:rPr>
      </w:r>
    </w:p>
    <w:p>
      <w:pPr>
        <w:pStyle w:val="Normal"/>
        <w:jc w:val="both"/>
        <w:rPr/>
      </w:pPr>
      <w:r>
        <w:rPr>
          <w:sz w:val="26"/>
          <w:lang w:val="de-DE"/>
        </w:rPr>
        <w:t>Eine Rüpelei von einigen Schülern der Thorner Jesuitenschule wuchs sich unter Beteiligung des Stadtpöbels zu Tumult und Krawall aus. Die Ordnungskräfte der Stadt schritten nicht ein, jedenfalls nicht rechtzeitig genug, sodaß es zu Zerstörungen auf dem Gelände und in den Gebäuden des Jesuitenklosters kam. Der Warschauer Staatsgerichtshof, vor den die der evangelischen Stadt feindlich gesonnenen polnisch</w:t>
        <w:noBreakHyphen/>
        <w:t>katholischen Adligen die Angelegenheit gebracht hatten, machte den Bürgermeister und den Rat für die Ausschreitungen verantwortlich. Die Anklage lautete auf "Aufruhr und Gotteslästerung". Der zuerst genannte Anklagepunkt hätte auch anderswo im damaligen Europa zur Verurteilung der Angeklagten geführt, wenn man ihnen schuldhaftes Verhalten hätte nachweisen können, was jedoch in Thorn nicht gelang. Der zweite Anklagepunkt war in den meisten europäischen Staaten, in denen die Säkularisation unter dem Einfluß der Aufklärung die Rechtsprechung durchdrungen und die Trennung von Justiz und Kirche bewirkt hatte, ein Anachronismus. Daher galt das Thorner Todesurteil gegen die Angeklagten und die nach einem mittelalterlichen barbarischen Ritus vollzogene Vollstreckung schon der zeitgenössischen Publizistik als Skandal.</w:t>
      </w:r>
    </w:p>
    <w:p>
      <w:pPr>
        <w:pStyle w:val="Normal"/>
        <w:jc w:val="both"/>
        <w:rPr>
          <w:sz w:val="26"/>
          <w:lang w:val="de-DE"/>
        </w:rPr>
      </w:pPr>
      <w:r>
        <w:rPr>
          <w:sz w:val="26"/>
          <w:lang w:val="de-DE"/>
        </w:rPr>
      </w:r>
    </w:p>
    <w:p>
      <w:pPr>
        <w:pStyle w:val="Normal"/>
        <w:jc w:val="both"/>
        <w:rPr/>
      </w:pPr>
      <w:r>
        <w:rPr>
          <w:sz w:val="26"/>
          <w:lang w:val="de-DE"/>
        </w:rPr>
        <w:t>Das Blutgericht von 1724 blieb als ein vom fanatischen Haß diktierter Racheakt der polnisch</w:t>
        <w:noBreakHyphen/>
        <w:t>katholischen Minderheit gegen die evangelisch</w:t>
        <w:noBreakHyphen/>
        <w:t>deutsche Mehrheit, den die Staatsmacht unter dem Mantel des Rechts sanktionierte, im Gedächtnis der Nachwelt bis zur nationalen Katastrophe von 1945 stets</w:t>
      </w:r>
    </w:p>
    <w:p>
      <w:pPr>
        <w:pStyle w:val="Normal"/>
        <w:jc w:val="both"/>
        <w:rPr>
          <w:sz w:val="26"/>
          <w:lang w:val="de-DE"/>
        </w:rPr>
      </w:pPr>
      <w:r>
        <w:rPr>
          <w:sz w:val="26"/>
          <w:lang w:val="de-DE"/>
        </w:rPr>
      </w:r>
    </w:p>
    <w:p>
      <w:pPr>
        <w:pStyle w:val="Normal"/>
        <w:tabs>
          <w:tab w:val="clear" w:pos="720"/>
          <w:tab w:val="right" w:pos="444" w:leader="none"/>
        </w:tabs>
        <w:jc w:val="both"/>
        <w:rPr>
          <w:sz w:val="26"/>
          <w:lang w:val="de-DE"/>
        </w:rPr>
      </w:pPr>
      <w:r>
        <w:rPr>
          <w:sz w:val="26"/>
          <w:lang w:val="de-DE"/>
        </w:rPr>
        <w:t>11</w:t>
      </w:r>
    </w:p>
    <w:p>
      <w:pPr>
        <w:sectPr>
          <w:footerReference w:type="default" r:id="rId10"/>
          <w:type w:val="nextPage"/>
          <w:pgSz w:w="11906" w:h="16838"/>
          <w:pgMar w:left="1134" w:right="1136" w:gutter="0" w:header="0" w:top="1080" w:footer="720" w:bottom="1080"/>
          <w:pgNumType w:fmt="decimal"/>
          <w:formProt w:val="false"/>
          <w:textDirection w:val="lrTb"/>
          <w:docGrid w:type="default" w:linePitch="360" w:charSpace="0"/>
        </w:sectPr>
        <w:pStyle w:val="Normal"/>
        <w:tabs>
          <w:tab w:val="clear" w:pos="720"/>
          <w:tab w:val="right" w:pos="444" w:leader="none"/>
        </w:tabs>
        <w:jc w:val="both"/>
        <w:rPr>
          <w:sz w:val="26"/>
          <w:lang w:val="de-DE"/>
        </w:rPr>
      </w:pPr>
      <w:r>
        <w:rPr>
          <w:sz w:val="26"/>
          <w:lang w:val="de-DE"/>
        </w:rPr>
      </w:r>
    </w:p>
    <w:p>
      <w:pPr>
        <w:pStyle w:val="Normal"/>
        <w:jc w:val="both"/>
        <w:rPr/>
      </w:pPr>
      <w:r>
        <w:rPr>
          <w:sz w:val="26"/>
          <w:lang w:val="de-DE"/>
        </w:rPr>
        <w:t>lebendig. Es hat das Verhältnis zwischen den Nationen viel nachhaltiger vergiftet als hundert Jahre zuvor das Blutgericht von 1621 auf dem Prager Altstadtmarkt nach der Schlacht am Weißen Berge das Verhältnis zwischen Habsburg</w:t>
        <w:noBreakHyphen/>
        <w:t xml:space="preserve">Österreich und Böhmen. Denn in Böhmen kam der religiöse Konflikt nach dem vollständigen Sieg der katholischen Partei Habsburgs noch im Jahrhundert der Glaubenskriege zum Abschluß. Die nationalen Energien konnten sich, von größeren machtpolitischen Auseinandersetzungen ungestört, dem wirtschaftlichen und kulturellen Aufbauwerk zuwenden. Anders verlief die Entwicklung in Polen. Hier drängte die Gegenreformation in der ersten Hälfte des 17. Jahrhunderts die besonders im Norden und Westen des Landes übernommene evangelische Konfession zurück. Den deutschen Städten blieben aber die vom polnischen König im 16. Jahrhundert erteilten Religionsprivilegien für den evangelischen Gottesdienst nach der Augsburgischen Konfession (für Thorn 1558 erteilt) erhalten. Trotz der grundsätzlichen Toleranz der polnischen Staatsmacht in der Religionsfrage mußte sich die evangelische Stadt jedoch seit dem zweiten Kriege gegen das protestantische Schweden (1655 </w:t>
        <w:noBreakHyphen/>
        <w:t xml:space="preserve"> 1659) gegen den ständigen konfessionell</w:t>
        <w:noBreakHyphen/>
        <w:t>militanten Druck des katholischen Klerus behaupten, der seinen politischen Rückhalt im katholischen Adel des Umlandes hatte. Der schwelende Konflikt ererhielt weitere Nahrung aus der allgemeinen wirtschaftlichen Verarmung nach den großen Zerstörungen, die die Schweden im Nordischen Krieg von 1700 1718 Stadt und Land zufügten. Von den schweren Schäden infolge Belagerung und Beschießung der Stadt in den Jahren 1655 durch die Schweden, 1658 durch Polen und Österreicher, . 1703 wieder durch Schweden, hat sich Thorn bis zum Beginn der preußischen Zeit nach 1815 nicht mehr erholt. Der Fernhandel erlitt schwere Einbußen, mußte zeitweise. sogar ganz eingestellt werden. Die Bevölkerungszahl ging durch Abwanderung vor allem junger Menschen zurück. Die wirtschaftliche Initiative erlahmte. Finanz</w:t>
        <w:noBreakHyphen/>
        <w:t xml:space="preserve"> und Kreditnot ließ die gewerbetreibenden Schichten verarmen. Besonders hart waren die abhängigen Dienstleistungsschichten betroffen, zu denen hauptsächlich die katholisch</w:t>
        <w:noBreakHyphen/>
        <w:t>polnische Minderheit zählte. Der Glanz der alten "Weichsel</w:t>
        <w:noBreakHyphen/>
        <w:t xml:space="preserve">Königin" erlosch, Thorn sank binnen 20 Jahren zu einer unbedeutenden Landstadt herab. So konnte die </w:t>
      </w:r>
      <w:r>
        <w:rPr>
          <w:b/>
          <w:sz w:val="26"/>
          <w:lang w:val="de-DE"/>
        </w:rPr>
        <w:t>Aufklärung, die in anderen ge</w:t>
      </w:r>
      <w:r>
        <w:rPr>
          <w:sz w:val="26"/>
          <w:lang w:val="de-DE"/>
        </w:rPr>
        <w:t>mischt</w:t>
        <w:noBreakHyphen/>
        <w:t>nationalen polnischen Städten in Verbindung mit den Wirtschaftlichen Auftriebskräften des Wirtschaftsliberalismus und Manufakturwesens im 18. Jahrhundert die alten religiösen Konflikte entschärfte und die nationale Emanzipation im humanistischen Geist des beginnenden 19. Jahrhunderts vorbereitete, in Thorn nicht zum Zuge kommen.</w:t>
      </w:r>
    </w:p>
    <w:p>
      <w:pPr>
        <w:pStyle w:val="Normal"/>
        <w:jc w:val="both"/>
        <w:rPr>
          <w:sz w:val="26"/>
          <w:lang w:val="de-DE"/>
        </w:rPr>
      </w:pPr>
      <w:r>
        <w:rPr>
          <w:sz w:val="26"/>
          <w:lang w:val="de-DE"/>
        </w:rPr>
      </w:r>
    </w:p>
    <w:p>
      <w:pPr>
        <w:pStyle w:val="Normal"/>
        <w:jc w:val="both"/>
        <w:rPr>
          <w:sz w:val="26"/>
          <w:lang w:val="de-DE"/>
        </w:rPr>
      </w:pPr>
      <w:r>
        <w:rPr>
          <w:sz w:val="26"/>
          <w:lang w:val="de-DE"/>
        </w:rPr>
        <w:t>Dies waren die tieferen Ursachen des Thorner Blutgerichts und seiner Folgen. Wie so oft, wenn in der Entstehungsphase einer neuen Ideologie, zumal in der Provinz, die "Stimmung" der Menschen sich zu verändern begonnen,' ihre Protagonisten aber noch nicht gefunden hat, schlüpfte die Konfliktbereitschaft in das vorhandene abgetragene Kleid der schon aus der Mode kommenden Ideale. Je gewalttätiger und heftiger die Explosion dann ist, desto mehr werden die Kräfte der Reaktion gestärkt und der Fortschritt verzögert.</w:t>
      </w:r>
    </w:p>
    <w:p>
      <w:pPr>
        <w:pStyle w:val="Normal"/>
        <w:jc w:val="both"/>
        <w:rPr>
          <w:sz w:val="26"/>
          <w:lang w:val="de-DE"/>
        </w:rPr>
      </w:pPr>
      <w:r>
        <w:rPr>
          <w:sz w:val="26"/>
          <w:lang w:val="de-DE"/>
        </w:rPr>
      </w:r>
    </w:p>
    <w:p>
      <w:pPr>
        <w:pStyle w:val="Normal"/>
        <w:jc w:val="both"/>
        <w:rPr>
          <w:sz w:val="26"/>
          <w:lang w:val="de-DE"/>
        </w:rPr>
      </w:pPr>
      <w:r>
        <w:rPr>
          <w:sz w:val="26"/>
          <w:lang w:val="de-DE"/>
        </w:rPr>
      </w:r>
    </w:p>
    <w:p>
      <w:pPr>
        <w:pStyle w:val="Normal"/>
        <w:jc w:val="both"/>
        <w:rPr>
          <w:sz w:val="26"/>
          <w:lang w:val="de-DE"/>
        </w:rPr>
      </w:pPr>
      <w:r>
        <w:rPr>
          <w:sz w:val="26"/>
          <w:lang w:val="de-DE"/>
        </w:rPr>
      </w:r>
    </w:p>
    <w:p>
      <w:pPr>
        <w:pStyle w:val="Normal"/>
        <w:jc w:val="both"/>
        <w:rPr>
          <w:sz w:val="26"/>
          <w:lang w:val="de-DE"/>
        </w:rPr>
      </w:pPr>
      <w:r>
        <w:rPr>
          <w:sz w:val="26"/>
          <w:lang w:val="de-DE"/>
        </w:rPr>
      </w:r>
    </w:p>
    <w:p>
      <w:pPr>
        <w:pStyle w:val="Normal"/>
        <w:jc w:val="both"/>
        <w:rPr>
          <w:sz w:val="26"/>
          <w:lang w:val="de-DE"/>
        </w:rPr>
      </w:pPr>
      <w:r>
        <w:rPr>
          <w:sz w:val="26"/>
          <w:lang w:val="de-DE"/>
        </w:rPr>
      </w:r>
    </w:p>
    <w:p>
      <w:pPr>
        <w:pStyle w:val="Normal"/>
        <w:jc w:val="both"/>
        <w:rPr>
          <w:sz w:val="26"/>
          <w:lang w:val="de-DE"/>
        </w:rPr>
      </w:pPr>
      <w:r>
        <w:rPr>
          <w:sz w:val="26"/>
          <w:lang w:val="de-DE"/>
        </w:rPr>
      </w:r>
    </w:p>
    <w:p>
      <w:pPr>
        <w:pStyle w:val="Normal"/>
        <w:tabs>
          <w:tab w:val="clear" w:pos="720"/>
          <w:tab w:val="right" w:pos="578" w:leader="none"/>
        </w:tabs>
        <w:jc w:val="both"/>
        <w:rPr>
          <w:sz w:val="26"/>
          <w:lang w:val="de-DE"/>
        </w:rPr>
      </w:pPr>
      <w:r>
        <w:rPr>
          <w:sz w:val="26"/>
          <w:lang w:val="de-DE"/>
        </w:rPr>
        <w:t>12</w:t>
      </w:r>
    </w:p>
    <w:p>
      <w:pPr>
        <w:sectPr>
          <w:footerReference w:type="default" r:id="rId11"/>
          <w:type w:val="nextPage"/>
          <w:pgSz w:w="11906" w:h="16838"/>
          <w:pgMar w:left="1134" w:right="1136" w:gutter="0" w:header="0" w:top="1080" w:footer="720" w:bottom="1080"/>
          <w:pgNumType w:fmt="decimal"/>
          <w:formProt w:val="false"/>
          <w:textDirection w:val="lrTb"/>
          <w:docGrid w:type="default" w:linePitch="360" w:charSpace="0"/>
        </w:sectPr>
        <w:pStyle w:val="Normal"/>
        <w:tabs>
          <w:tab w:val="clear" w:pos="720"/>
          <w:tab w:val="right" w:pos="444" w:leader="none"/>
        </w:tabs>
        <w:jc w:val="both"/>
        <w:rPr>
          <w:sz w:val="26"/>
          <w:lang w:val="de-DE"/>
        </w:rPr>
      </w:pPr>
      <w:r>
        <w:rPr>
          <w:sz w:val="26"/>
          <w:lang w:val="de-DE"/>
        </w:rPr>
      </w:r>
    </w:p>
    <w:p>
      <w:pPr>
        <w:pStyle w:val="Normal"/>
        <w:jc w:val="both"/>
        <w:rPr/>
      </w:pPr>
      <w:r>
        <w:rPr>
          <w:sz w:val="26"/>
          <w:lang w:val="de-DE"/>
        </w:rPr>
        <w:t>Das komplizierte Ineinander von politisch</w:t>
        <w:noBreakHyphen/>
        <w:t xml:space="preserve">geistigen und ökonomischen und sozialen Kräften </w:t>
        <w:noBreakHyphen/>
        <w:t xml:space="preserve"> gegenseitige Verstärkung in wirtschaftlichen Aufschwungphasen, Blockierung in Abschwungphasen </w:t>
        <w:noBreakHyphen/>
        <w:t xml:space="preserve"> wurde seit 1950 zum Hauptthema der historischen Forschung in Westdeutschland. Sie folgte damit nicht nur dem Trend zu den Sozialwissenschaften in den angelsächsischen Ländern, sondern nach eigenem Antrieb auch den Wegen, die ihr die deutsche Sozialgeschichtsforschung in der Schule Max Webers schon nach dem Ersten Weltkrieg gewiesen hatte. Im Bereich der Staaten</w:t>
        <w:noBreakHyphen/>
        <w:t xml:space="preserve"> und Landesgeschichte hat die Geschichtsforschung dabei viele wertvolle Erkenntnisse über die Verkettung sozialer und ökonomischer mit politischen Faktoren gebracht.</w:t>
      </w:r>
    </w:p>
    <w:p>
      <w:pPr>
        <w:pStyle w:val="Normal"/>
        <w:jc w:val="both"/>
        <w:rPr>
          <w:sz w:val="26"/>
          <w:lang w:val="de-DE"/>
        </w:rPr>
      </w:pPr>
      <w:r>
        <w:rPr>
          <w:sz w:val="26"/>
          <w:lang w:val="de-DE"/>
        </w:rPr>
      </w:r>
    </w:p>
    <w:p>
      <w:pPr>
        <w:pStyle w:val="Normal"/>
        <w:jc w:val="both"/>
        <w:rPr/>
      </w:pPr>
      <w:r>
        <w:rPr>
          <w:sz w:val="26"/>
          <w:lang w:val="de-DE"/>
        </w:rPr>
        <w:t>Betrachtet man am Beispiel der Thorner Stadtgeschichte die weitere Entwicklung, die die durch Sprache und Konfession getrennten Bevölkerungsgruppen im Lauf des 19. Jahrhundert erfahren haben, dann drängt sich der Schluß auf: Die Faktoren, die den nationalen Gegensatz milderten, waren hauptsächlich wirtschaftlich</w:t>
        <w:noBreakHyphen/>
        <w:t>ökonomischer Art. Die industrielle Revolution, die um 1830 in den Städten an Rhein und Ruhr begann und nach der Wirtschaftskrise der vierziger Jahre ab 1850 die Arbeitswelt von Grund auf verändern, erreichte die ostdeutschen Städte erst nach einer 30</w:t>
        <w:noBreakHyphen/>
        <w:t>jährigen Verzögerung; Thorn erst nach dem Anschluß der Stadt an das ostdeutsche Eisenbahnnetz 1861. Die neuen Massenprodukte der westdeutschen Industrie kamen nun zu erschwinglichen Preisen in den Osten. Die billigen Transportkosten begünstigten Produktion und Absatz der Produkte des Ostens. Kredite waren billiger zu haben, der Geldumlauf nahm zu. Nun wuchs auch der Anteil der katholisch</w:t>
        <w:noBreakHyphen/>
        <w:t>polnischen Bevölkerung in der Schicht der Selbständigen und Gewerbetreibenden.</w:t>
      </w:r>
    </w:p>
    <w:p>
      <w:pPr>
        <w:pStyle w:val="Normal"/>
        <w:jc w:val="both"/>
        <w:rPr>
          <w:sz w:val="26"/>
          <w:lang w:val="de-DE"/>
        </w:rPr>
      </w:pPr>
      <w:r>
        <w:rPr>
          <w:sz w:val="26"/>
          <w:lang w:val="de-DE"/>
        </w:rPr>
      </w:r>
    </w:p>
    <w:p>
      <w:pPr>
        <w:pStyle w:val="Normal"/>
        <w:jc w:val="both"/>
        <w:rPr/>
      </w:pPr>
      <w:r>
        <w:rPr>
          <w:sz w:val="26"/>
          <w:lang w:val="de-DE"/>
        </w:rPr>
        <w:t>An dieser Stelle müssen wir den Weg historischer Spekulation beschreiten, die, maßvoll geübt, ein legitimes Mittel historischer Darstellung ist, da sie verpaßte Gelegenheiten und versäumte Entscheidungen aufzeigt. Denn wäre diese wirtschaftliche, die nationale Integration fördernde Entwicklung nicht durch Bismarcks Wendung vom wirtschaftspolitischen Liberalismus zur Schutzzollpolitik 1878 abgebrochen worden, so hätte sie dem nationalen deutsch</w:t>
        <w:noBreakHyphen/>
        <w:t>polnischen Gegensatz den Nährboden für dessen Eskalation weitgehend entzogen. Diese These läßt sich vertreten. Denn liberale Wirtschaftsverfassung und Industrialisierung haben im 19. und 20. Jahrhundert innenpolitisch und außenpolitisch die sozialen Spannungen zunächst wohl vermehrt, nationale aber überall abgebaut. Bismarcks Schutzzollpolitik jedoch hat den nationalen Gegensatz in den gemischtsprachigen preußischen Ostprovinzen konserviert. Die Industrialisierung hat sich in den Städten nicht im gleichen Maße wie 30 Jahre zuvor in den west</w:t>
        <w:noBreakHyphen/>
        <w:t xml:space="preserve"> und mitteldeutschen Städten ausbreiten können, obwohl die Voraussetzungen hier günstig waren: gute Verkehrs</w:t>
        <w:noBreakHyphen/>
        <w:t xml:space="preserve"> und Transportwege, ein vorzügliches Schul</w:t>
        <w:noBreakHyphen/>
        <w:t xml:space="preserve"> und Berufsausbildungssystem, eine stets zunehmende Zahl lern</w:t>
        <w:softHyphen/>
        <w:t>und arbeitswilliger Menschen. Die Pfefferkuchen</w:t>
        <w:noBreakHyphen/>
        <w:t>Fabrik der Thorner Familie Weese, Herstellerin des in Deutschland und Europa weithin geschätzten Spezialgebäcks "Thorner Katharinchen", schon seit 1728 in der Stadt ansässig, wuchs in 100</w:t>
      </w:r>
    </w:p>
    <w:p>
      <w:pPr>
        <w:pStyle w:val="Normal"/>
        <w:jc w:val="both"/>
        <w:rPr>
          <w:sz w:val="26"/>
          <w:lang w:val="de-DE"/>
        </w:rPr>
      </w:pPr>
      <w:r>
        <w:rPr>
          <w:sz w:val="26"/>
          <w:lang w:val="de-DE"/>
        </w:rPr>
      </w:r>
    </w:p>
    <w:p>
      <w:pPr>
        <w:pStyle w:val="Normal"/>
        <w:tabs>
          <w:tab w:val="clear" w:pos="720"/>
          <w:tab w:val="right" w:pos="9124" w:leader="none"/>
        </w:tabs>
        <w:ind w:left="8685" w:hanging="0"/>
        <w:jc w:val="both"/>
        <w:rPr>
          <w:sz w:val="26"/>
          <w:lang w:val="de-DE"/>
        </w:rPr>
      </w:pPr>
      <w:r>
        <w:rPr>
          <w:sz w:val="26"/>
          <w:lang w:val="de-DE"/>
        </w:rPr>
        <w:t xml:space="preserve">         </w:t>
      </w:r>
      <w:r>
        <w:rPr>
          <w:sz w:val="26"/>
          <w:lang w:val="de-DE"/>
        </w:rPr>
        <w:t>13</w:t>
      </w:r>
    </w:p>
    <w:p>
      <w:pPr>
        <w:sectPr>
          <w:footerReference w:type="default" r:id="rId12"/>
          <w:type w:val="nextPage"/>
          <w:pgSz w:w="11906" w:h="16838"/>
          <w:pgMar w:left="1134" w:right="1136" w:gutter="0" w:header="0" w:top="1080" w:footer="720" w:bottom="1080"/>
          <w:pgNumType w:fmt="decimal"/>
          <w:formProt w:val="false"/>
          <w:textDirection w:val="lrTb"/>
          <w:docGrid w:type="default" w:linePitch="360" w:charSpace="0"/>
        </w:sectPr>
        <w:pStyle w:val="Normal"/>
        <w:tabs>
          <w:tab w:val="clear" w:pos="720"/>
          <w:tab w:val="right" w:pos="9124" w:leader="none"/>
        </w:tabs>
        <w:jc w:val="both"/>
        <w:rPr>
          <w:sz w:val="26"/>
          <w:lang w:val="de-DE"/>
        </w:rPr>
      </w:pPr>
      <w:r>
        <w:rPr>
          <w:sz w:val="26"/>
          <w:lang w:val="de-DE"/>
        </w:rPr>
      </w:r>
    </w:p>
    <w:p>
      <w:pPr>
        <w:pStyle w:val="Normal"/>
        <w:tabs>
          <w:tab w:val="clear" w:pos="720"/>
          <w:tab w:val="right" w:pos="8949" w:leader="none"/>
        </w:tabs>
        <w:jc w:val="both"/>
        <w:rPr/>
      </w:pPr>
      <w:r>
        <w:rPr>
          <w:sz w:val="26"/>
          <w:lang w:val="de-DE"/>
        </w:rPr>
        <w:t>Jahren von einer kleinen Bäckerei zu einer großen Teigwarenfabrik. Unter den Bedingungen einer liberalen Wirtschaftspolitik hätte sie bei einer aufsteigenden wirtschaftlichen Gesamtentwicklung ebenso wie andere Groß</w:t>
        <w:noBreakHyphen/>
        <w:t xml:space="preserve">Produktionsstätten in den industriell noch unterentwickelten östlichen Landesteilen durchaus jene betriebswirtschaftliche Größe erreichen können, die dreißig Jahre später nach Einführung der Fließbandproduktion </w:t>
        <w:noBreakHyphen/>
        <w:t xml:space="preserve"> und zumal nach Einführung des direkten allgemeinen Wahlrechts in Preußen 1918 </w:t>
        <w:noBreakHyphen/>
        <w:t xml:space="preserve"> aus unterprivilegierten Arbeitern selbstbewußte und gleichberechtigte Tarifpartner machte. Noch unter den erschwerenden Umständen von Bismarcks Kulturkampf</w:t>
        <w:noBreakHyphen/>
        <w:t xml:space="preserve"> und der Ansiedlungspolitik seiner Nachfolger, die nicht die von ihren Initiatoren erwarteten Ergebnisse hatte und abgebrochen werden mußte, waren die Voraussetzungen für ein allmähliches Abklingen des immer anachronistischer werdenden nationalen *Gegensatzes gegeben:</w:t>
      </w:r>
    </w:p>
    <w:p>
      <w:pPr>
        <w:pStyle w:val="Normal"/>
        <w:tabs>
          <w:tab w:val="clear" w:pos="720"/>
          <w:tab w:val="right" w:pos="8949" w:leader="none"/>
        </w:tabs>
        <w:jc w:val="both"/>
        <w:rPr/>
      </w:pPr>
      <w:r>
        <w:rPr>
          <w:sz w:val="26"/>
          <w:lang w:val="de-DE"/>
        </w:rPr>
        <w:t>Das ehrwürdige, "akademische" Thorner Gymnasium war, ununterbrochen seit seiner Gründung 1568, eine in ganz Polen anerkannte Pflegestätte auch der polnischen Sprache und Literatur. Es gab polnischsprachige Zeitungen und andere Publikationen. Die polnischsprachige Bevölkerung führte ihr eigenes kulturell</w:t>
        <w:noBreakHyphen/>
        <w:t>gesellschaftliches Leben in eigenen Einrichtungen: Ansätze, die dem Wunsch nach nationaler Eigenständigkeit Spielraum und Entfaltungsmöglichkeiten sicherten und damit jenen Zeitgewinn gaben, bis die volle Gleichberechtigung und "Chancengleichheit" als das unvermeidliche Nebenprodukt der Lösung der sozialen Frage hätten Wirklichkeit werden können.</w:t>
      </w:r>
    </w:p>
    <w:p>
      <w:pPr>
        <w:pStyle w:val="Normal"/>
        <w:tabs>
          <w:tab w:val="clear" w:pos="720"/>
          <w:tab w:val="right" w:pos="8949" w:leader="none"/>
        </w:tabs>
        <w:jc w:val="both"/>
        <w:rPr/>
      </w:pPr>
      <w:r>
        <w:rPr>
          <w:sz w:val="26"/>
          <w:lang w:val="de-DE"/>
        </w:rPr>
        <w:t>Der Reichskanzler Bethmann</w:t>
        <w:noBreakHyphen/>
        <w:t>Hollweg hatte die soziale Frage als das Hauptproblem der Zukunft erkannt und mit seiner neuen Innenpolitik den Weg zu ihrer Lösung ab 1909 beschritten.</w:t>
      </w:r>
    </w:p>
    <w:p>
      <w:pPr>
        <w:pStyle w:val="Normal"/>
        <w:tabs>
          <w:tab w:val="clear" w:pos="720"/>
          <w:tab w:val="right" w:pos="8949" w:leader="none"/>
        </w:tabs>
        <w:jc w:val="both"/>
        <w:rPr>
          <w:sz w:val="26"/>
          <w:lang w:val="de-DE"/>
        </w:rPr>
      </w:pPr>
      <w:r>
        <w:rPr>
          <w:sz w:val="26"/>
          <w:lang w:val="de-DE"/>
        </w:rPr>
      </w:r>
    </w:p>
    <w:p>
      <w:pPr>
        <w:pStyle w:val="Normal"/>
        <w:ind w:left="60" w:hanging="0"/>
        <w:jc w:val="both"/>
        <w:rPr>
          <w:sz w:val="26"/>
          <w:lang w:val="de-DE"/>
        </w:rPr>
      </w:pPr>
      <w:r>
        <w:rPr>
          <w:sz w:val="26"/>
          <w:lang w:val="de-DE"/>
        </w:rPr>
        <w:t>Wie so oft in der europäischen Geschichte wäre das Hauptproblem einer Zeit, das unter der Suggestion einer verkrusteten Ideologie von einer herrschenden älteren Generation nicht gelöst werden konnte, durch neue Zukunftsmodelle überwunden und beiläufig bewältigt worden. Sie drängten in den letzten beiden Jahrzehnten vor dem Ersten Weltkrieg zahlreich hervor und waren an vielen realen Erscheinungen ablesbar. Die Zeit selbst sah sich in ihren hervorragenden Dichtern, Künstlern und Kulturphilosophen als eine "Endzeit" und spürte die Heraufkunft von etwas Neuem, so an der Ausbreitung der Technik, an der Kehre von den alten humanistischen Erziehungs</w:t>
        <w:softHyphen/>
        <w:t>und Bildungszielen zu den Realwissenschaften, am Zerfall der alten Eliten, am Trend vom Handwerk und von mittelgroßen Betrieben zum voll technisierten Industrieunternehmen.</w:t>
      </w:r>
    </w:p>
    <w:p>
      <w:pPr>
        <w:pStyle w:val="Normal"/>
        <w:jc w:val="both"/>
        <w:rPr>
          <w:sz w:val="26"/>
          <w:lang w:val="de-DE"/>
        </w:rPr>
      </w:pPr>
      <w:r>
        <w:rPr>
          <w:sz w:val="26"/>
          <w:lang w:val="de-DE"/>
        </w:rPr>
      </w:r>
    </w:p>
    <w:p>
      <w:pPr>
        <w:pStyle w:val="Normal"/>
        <w:jc w:val="both"/>
        <w:rPr/>
      </w:pPr>
      <w:r>
        <w:rPr>
          <w:sz w:val="26"/>
          <w:lang w:val="de-DE"/>
        </w:rPr>
        <w:t>Die Katastrophe des Ersten Weltkrieges hat das allmähliche Ausreifen dieser Prozesse abgebrochen. Die Politiker, die die radikale Lösung der überständigen nationalen Fragen Mitteleuropas in Versailles aushandelten, gehörten alle noch den alten Eliten des 19. Jahrhunderts an und waren von den Suggestionen des nationalstaatlichen Denkens geprägt. Der Versailler Vertrag: ein anachronistischer Urteilsspruch wie das Thorner Blutgericht von 1724. Zwar hat der Vertrag die Radikallösung von 1945 nicht unabwendbar programmiert,</w:t>
      </w:r>
    </w:p>
    <w:p>
      <w:pPr>
        <w:pStyle w:val="Normal"/>
        <w:jc w:val="both"/>
        <w:rPr>
          <w:sz w:val="26"/>
          <w:lang w:val="de-DE"/>
        </w:rPr>
      </w:pPr>
      <w:r>
        <w:rPr>
          <w:sz w:val="26"/>
          <w:lang w:val="de-DE"/>
        </w:rPr>
      </w:r>
    </w:p>
    <w:p>
      <w:pPr>
        <w:pStyle w:val="Normal"/>
        <w:tabs>
          <w:tab w:val="clear" w:pos="720"/>
          <w:tab w:val="right" w:pos="444" w:leader="none"/>
        </w:tabs>
        <w:jc w:val="both"/>
        <w:rPr>
          <w:sz w:val="26"/>
          <w:lang w:val="de-DE"/>
        </w:rPr>
      </w:pPr>
      <w:r>
        <w:rPr>
          <w:sz w:val="26"/>
          <w:lang w:val="de-DE"/>
        </w:rPr>
        <w:t>14</w:t>
      </w:r>
    </w:p>
    <w:p>
      <w:pPr>
        <w:sectPr>
          <w:footerReference w:type="default" r:id="rId13"/>
          <w:type w:val="nextPage"/>
          <w:pgSz w:w="11906" w:h="16838"/>
          <w:pgMar w:left="1134" w:right="1136" w:gutter="0" w:header="0" w:top="1080" w:footer="720" w:bottom="1080"/>
          <w:pgNumType w:fmt="decimal"/>
          <w:formProt w:val="false"/>
          <w:textDirection w:val="lrTb"/>
          <w:docGrid w:type="default" w:linePitch="360" w:charSpace="0"/>
        </w:sectPr>
        <w:pStyle w:val="Normal"/>
        <w:tabs>
          <w:tab w:val="clear" w:pos="720"/>
          <w:tab w:val="right" w:pos="444" w:leader="none"/>
        </w:tabs>
        <w:jc w:val="both"/>
        <w:rPr>
          <w:sz w:val="26"/>
          <w:lang w:val="de-DE"/>
        </w:rPr>
      </w:pPr>
      <w:r>
        <w:rPr>
          <w:sz w:val="26"/>
          <w:lang w:val="de-DE"/>
        </w:rPr>
      </w:r>
    </w:p>
    <w:p>
      <w:pPr>
        <w:pStyle w:val="Normal"/>
        <w:jc w:val="both"/>
        <w:rPr/>
      </w:pPr>
      <w:r>
        <w:rPr>
          <w:sz w:val="26"/>
          <w:lang w:val="de-DE"/>
        </w:rPr>
        <w:t>aber doch die Pflöcke gesteckt, an die sich auch jene Politiker gehalten haben, die das politische Chaos in Mitteleuropa auf den Konferenzen von Yalta und Potsdam neu zu ordnen hatten.</w:t>
      </w:r>
    </w:p>
    <w:p>
      <w:pPr>
        <w:pStyle w:val="Normal"/>
        <w:jc w:val="both"/>
        <w:rPr>
          <w:sz w:val="26"/>
          <w:lang w:val="de-DE"/>
        </w:rPr>
      </w:pPr>
      <w:r>
        <w:rPr>
          <w:sz w:val="26"/>
          <w:lang w:val="de-DE"/>
        </w:rPr>
      </w:r>
    </w:p>
    <w:p>
      <w:pPr>
        <w:pStyle w:val="Normal"/>
        <w:jc w:val="both"/>
        <w:rPr/>
      </w:pPr>
      <w:r>
        <w:rPr>
          <w:sz w:val="26"/>
          <w:lang w:val="de-DE"/>
        </w:rPr>
        <w:t>Auf dem Wege dorthin begegnen wir in der Weltwirtschaftskrise 1929/31 noch einmal dem schon bekannten Anachronismus</w:t>
        <w:noBreakHyphen/>
        <w:t>Syndrom der sich gegenseitig blockierenden Tendenzen einer veralteten schon überholten Ideologie, einer konservierenden, illiberalen Schutzzoll</w:t>
        <w:noBreakHyphen/>
        <w:t>Politik, einer extremen wirtschaftlichen Abschwungphase und einer schon eingeleiteten zukunftsorientierten, die nationalen Rivalitäten überwindenden Aussöhnungspolitik. (Gustav Stresemann und Aristide Briand 1925 in Locarno).</w:t>
      </w:r>
    </w:p>
    <w:p>
      <w:pPr>
        <w:pStyle w:val="Normal"/>
        <w:jc w:val="both"/>
        <w:rPr>
          <w:sz w:val="26"/>
          <w:lang w:val="de-DE"/>
        </w:rPr>
      </w:pPr>
      <w:r>
        <w:rPr>
          <w:sz w:val="26"/>
          <w:lang w:val="de-DE"/>
        </w:rPr>
      </w:r>
    </w:p>
    <w:p>
      <w:pPr>
        <w:pStyle w:val="Normal"/>
        <w:jc w:val="both"/>
        <w:rPr/>
      </w:pPr>
      <w:r>
        <w:rPr>
          <w:sz w:val="26"/>
          <w:lang w:val="de-DE"/>
        </w:rPr>
        <w:t>Der Knoten aus beharrenden und zukunftsweisenden Kräften wäre zu lösen gewesen, wie wir rückblickend erkennen. Ähnlich wie 1724 und 1878 hatten die Politiker, denen die Geschichte die Entscheidungsvollmacht zugespielt hatte, entweder nicht den Willen oder nicht die Kraft, um in den Meinungen der Mehrheiten, von denen sie abhingen, die utopischen und anachronistischen Elemente von dem real Möglichen zu scheiden, das jenen Minimalraum gerade noch möglicher gegenseitiger Duldung eröffnet, in dem tragbare Lösungen reifen können.</w:t>
      </w:r>
    </w:p>
    <w:p>
      <w:pPr>
        <w:pStyle w:val="Normal"/>
        <w:jc w:val="both"/>
        <w:rPr>
          <w:sz w:val="26"/>
          <w:lang w:val="de-DE"/>
        </w:rPr>
      </w:pPr>
      <w:r>
        <w:rPr>
          <w:sz w:val="26"/>
          <w:lang w:val="de-DE"/>
        </w:rPr>
      </w:r>
    </w:p>
    <w:p>
      <w:pPr>
        <w:pStyle w:val="Normal"/>
        <w:jc w:val="both"/>
        <w:rPr/>
      </w:pPr>
      <w:r>
        <w:rPr>
          <w:sz w:val="26"/>
          <w:lang w:val="de-DE"/>
        </w:rPr>
        <w:t>Die Historie der deutschen Stadt Thorn ist abgeschlossen und gehört der Vergangenheit an. Mit der Darstellung jener sechs Ereignisse oder Themen, durch die der Name Thorn so markant wie der keiner anderen ostdeutschen Stadt zum Begriff in der europäischen Geschichte geworden ist, haben wir versucht, das Paradigmatische, das Lehrstück herauszustellen, in dessen Betrachtung Geschichte für die Nachwelt lebendig bleibt.</w:t>
      </w:r>
    </w:p>
    <w:p>
      <w:pPr>
        <w:pStyle w:val="Normal"/>
        <w:jc w:val="both"/>
        <w:rPr>
          <w:sz w:val="26"/>
          <w:lang w:val="de-DE"/>
        </w:rPr>
      </w:pPr>
      <w:r>
        <w:rPr>
          <w:sz w:val="26"/>
          <w:lang w:val="de-DE"/>
        </w:rPr>
      </w:r>
    </w:p>
    <w:p>
      <w:pPr>
        <w:pStyle w:val="Normal"/>
        <w:jc w:val="both"/>
        <w:rPr>
          <w:sz w:val="26"/>
          <w:lang w:val="de-DE"/>
        </w:rPr>
      </w:pPr>
      <w:r>
        <w:rPr>
          <w:sz w:val="26"/>
          <w:lang w:val="de-DE"/>
        </w:rPr>
      </w:r>
    </w:p>
    <w:p>
      <w:pPr>
        <w:pStyle w:val="Normal"/>
        <w:jc w:val="both"/>
        <w:rPr>
          <w:sz w:val="26"/>
          <w:lang w:val="de-DE"/>
        </w:rPr>
      </w:pPr>
      <w:r>
        <w:rPr>
          <w:sz w:val="26"/>
          <w:lang w:val="de-DE"/>
        </w:rPr>
      </w:r>
    </w:p>
    <w:p>
      <w:pPr>
        <w:pStyle w:val="Normal"/>
        <w:jc w:val="both"/>
        <w:rPr>
          <w:sz w:val="26"/>
          <w:lang w:val="de-DE"/>
        </w:rPr>
      </w:pPr>
      <w:r>
        <w:rPr>
          <w:sz w:val="26"/>
          <w:lang w:val="de-DE"/>
        </w:rPr>
      </w:r>
    </w:p>
    <w:p>
      <w:pPr>
        <w:pStyle w:val="Normal"/>
        <w:jc w:val="both"/>
        <w:rPr>
          <w:sz w:val="26"/>
          <w:lang w:val="de-DE"/>
        </w:rPr>
      </w:pPr>
      <w:r>
        <w:rPr>
          <w:sz w:val="26"/>
          <w:lang w:val="de-DE"/>
        </w:rPr>
      </w:r>
    </w:p>
    <w:p>
      <w:pPr>
        <w:pStyle w:val="Normal"/>
        <w:jc w:val="both"/>
        <w:rPr>
          <w:sz w:val="26"/>
          <w:lang w:val="de-DE"/>
        </w:rPr>
      </w:pPr>
      <w:r>
        <w:rPr>
          <w:sz w:val="26"/>
          <w:lang w:val="de-DE"/>
        </w:rPr>
      </w:r>
    </w:p>
    <w:p>
      <w:pPr>
        <w:pStyle w:val="Normal"/>
        <w:jc w:val="both"/>
        <w:rPr>
          <w:sz w:val="26"/>
          <w:lang w:val="de-DE"/>
        </w:rPr>
      </w:pPr>
      <w:r>
        <w:rPr>
          <w:sz w:val="26"/>
          <w:lang w:val="de-DE"/>
        </w:rPr>
      </w:r>
    </w:p>
    <w:p>
      <w:pPr>
        <w:pStyle w:val="Normal"/>
        <w:jc w:val="both"/>
        <w:rPr>
          <w:sz w:val="26"/>
          <w:lang w:val="de-DE"/>
        </w:rPr>
      </w:pPr>
      <w:r>
        <w:rPr>
          <w:sz w:val="26"/>
          <w:lang w:val="de-DE"/>
        </w:rPr>
      </w:r>
    </w:p>
    <w:p>
      <w:pPr>
        <w:pStyle w:val="Normal"/>
        <w:jc w:val="both"/>
        <w:rPr>
          <w:sz w:val="26"/>
          <w:lang w:val="de-DE"/>
        </w:rPr>
      </w:pPr>
      <w:r>
        <w:rPr>
          <w:sz w:val="26"/>
          <w:lang w:val="de-DE"/>
        </w:rPr>
      </w:r>
    </w:p>
    <w:p>
      <w:pPr>
        <w:pStyle w:val="Normal"/>
        <w:jc w:val="both"/>
        <w:rPr>
          <w:sz w:val="26"/>
          <w:lang w:val="de-DE"/>
        </w:rPr>
      </w:pPr>
      <w:r>
        <w:rPr>
          <w:sz w:val="26"/>
          <w:lang w:val="de-DE"/>
        </w:rPr>
      </w:r>
    </w:p>
    <w:p>
      <w:pPr>
        <w:pStyle w:val="Normal"/>
        <w:jc w:val="both"/>
        <w:rPr>
          <w:sz w:val="26"/>
          <w:lang w:val="de-DE"/>
        </w:rPr>
      </w:pPr>
      <w:r>
        <w:rPr>
          <w:sz w:val="26"/>
          <w:lang w:val="de-DE"/>
        </w:rPr>
      </w:r>
    </w:p>
    <w:p>
      <w:pPr>
        <w:pStyle w:val="Normal"/>
        <w:jc w:val="both"/>
        <w:rPr>
          <w:sz w:val="26"/>
          <w:lang w:val="de-DE"/>
        </w:rPr>
      </w:pPr>
      <w:r>
        <w:rPr>
          <w:sz w:val="26"/>
          <w:lang w:val="de-DE"/>
        </w:rPr>
      </w:r>
    </w:p>
    <w:p>
      <w:pPr>
        <w:pStyle w:val="Normal"/>
        <w:jc w:val="both"/>
        <w:rPr>
          <w:sz w:val="26"/>
          <w:lang w:val="de-DE"/>
        </w:rPr>
      </w:pPr>
      <w:r>
        <w:rPr>
          <w:sz w:val="26"/>
          <w:lang w:val="de-DE"/>
        </w:rPr>
      </w:r>
    </w:p>
    <w:p>
      <w:pPr>
        <w:pStyle w:val="Normal"/>
        <w:jc w:val="both"/>
        <w:rPr>
          <w:sz w:val="26"/>
          <w:lang w:val="de-DE"/>
        </w:rPr>
      </w:pPr>
      <w:r>
        <w:rPr>
          <w:sz w:val="26"/>
          <w:lang w:val="de-DE"/>
        </w:rPr>
      </w:r>
    </w:p>
    <w:p>
      <w:pPr>
        <w:pStyle w:val="Normal"/>
        <w:jc w:val="both"/>
        <w:rPr>
          <w:sz w:val="26"/>
          <w:lang w:val="de-DE"/>
        </w:rPr>
      </w:pPr>
      <w:r>
        <w:rPr>
          <w:sz w:val="26"/>
          <w:lang w:val="de-DE"/>
        </w:rPr>
      </w:r>
    </w:p>
    <w:p>
      <w:pPr>
        <w:pStyle w:val="Normal"/>
        <w:jc w:val="both"/>
        <w:rPr>
          <w:sz w:val="26"/>
          <w:lang w:val="de-DE"/>
        </w:rPr>
      </w:pPr>
      <w:r>
        <w:rPr>
          <w:sz w:val="26"/>
          <w:lang w:val="de-DE"/>
        </w:rPr>
      </w:r>
    </w:p>
    <w:p>
      <w:pPr>
        <w:pStyle w:val="Normal"/>
        <w:jc w:val="both"/>
        <w:rPr>
          <w:sz w:val="26"/>
          <w:lang w:val="de-DE"/>
        </w:rPr>
      </w:pPr>
      <w:r>
        <w:rPr>
          <w:sz w:val="26"/>
          <w:lang w:val="de-DE"/>
        </w:rPr>
      </w:r>
    </w:p>
    <w:p>
      <w:pPr>
        <w:pStyle w:val="Normal"/>
        <w:jc w:val="both"/>
        <w:rPr>
          <w:sz w:val="26"/>
          <w:lang w:val="de-DE"/>
        </w:rPr>
      </w:pPr>
      <w:r>
        <w:rPr>
          <w:sz w:val="26"/>
          <w:lang w:val="de-DE"/>
        </w:rPr>
      </w:r>
    </w:p>
    <w:p>
      <w:pPr>
        <w:pStyle w:val="Normal"/>
        <w:jc w:val="both"/>
        <w:rPr>
          <w:sz w:val="26"/>
          <w:lang w:val="de-DE"/>
        </w:rPr>
      </w:pPr>
      <w:r>
        <w:rPr>
          <w:sz w:val="26"/>
          <w:lang w:val="de-DE"/>
        </w:rPr>
      </w:r>
    </w:p>
    <w:p>
      <w:pPr>
        <w:pStyle w:val="Normal"/>
        <w:jc w:val="both"/>
        <w:rPr>
          <w:sz w:val="26"/>
          <w:lang w:val="de-DE"/>
        </w:rPr>
      </w:pPr>
      <w:r>
        <w:rPr>
          <w:sz w:val="26"/>
          <w:lang w:val="de-DE"/>
        </w:rPr>
      </w:r>
    </w:p>
    <w:p>
      <w:pPr>
        <w:pStyle w:val="Normal"/>
        <w:tabs>
          <w:tab w:val="clear" w:pos="720"/>
          <w:tab w:val="right" w:pos="446" w:leader="none"/>
        </w:tabs>
        <w:jc w:val="both"/>
        <w:rPr>
          <w:sz w:val="26"/>
          <w:lang w:val="de-DE"/>
        </w:rPr>
      </w:pPr>
      <w:r>
        <w:rPr>
          <w:sz w:val="26"/>
          <w:lang w:val="de-DE"/>
        </w:rPr>
        <w:tab/>
        <w:tab/>
        <w:tab/>
        <w:tab/>
        <w:tab/>
        <w:tab/>
        <w:tab/>
        <w:tab/>
        <w:tab/>
        <w:tab/>
        <w:tab/>
        <w:tab/>
        <w:tab/>
        <w:t>15</w:t>
      </w:r>
    </w:p>
    <w:sectPr>
      <w:footerReference w:type="default" r:id="rId14"/>
      <w:type w:val="nextPage"/>
      <w:pgSz w:w="11906" w:h="16838"/>
      <w:pgMar w:left="1134" w:right="1136" w:gutter="0" w:header="0" w:top="1080" w:footer="72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eastAsia="de-DE"/>
      </w:rPr>
    </w:pPr>
    <w:r>
      <w:rPr>
        <w:lang w:eastAsia="de-DE"/>
      </w:rPr>
      <w:fldChar w:fldCharType="begin"/>
    </w:r>
    <w:r>
      <w:rPr>
        <w:lang w:eastAsia="de-DE"/>
      </w:rPr>
      <w:instrText xml:space="preserve"> FILENAME \p </w:instrText>
    </w:r>
    <w:r>
      <w:rPr>
        <w:lang w:eastAsia="de-DE"/>
      </w:rPr>
      <w:fldChar w:fldCharType="separate"/>
    </w:r>
    <w:r>
      <w:rPr>
        <w:lang w:eastAsia="de-DE"/>
      </w:rPr>
      <w:t>/tmp/in/input.doc</w:t>
    </w:r>
    <w:r>
      <w:rPr>
        <w:lang w:eastAsia="de-DE"/>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eastAsia="de-DE"/>
      </w:rPr>
    </w:pPr>
    <w:r>
      <w:rPr>
        <w:lang w:eastAsia="de-DE"/>
      </w:rPr>
      <w:fldChar w:fldCharType="begin"/>
    </w:r>
    <w:r>
      <w:rPr>
        <w:lang w:eastAsia="de-DE"/>
      </w:rPr>
      <w:instrText xml:space="preserve"> FILENAME \p </w:instrText>
    </w:r>
    <w:r>
      <w:rPr>
        <w:lang w:eastAsia="de-DE"/>
      </w:rPr>
      <w:fldChar w:fldCharType="separate"/>
    </w:r>
    <w:r>
      <w:rPr>
        <w:lang w:eastAsia="de-DE"/>
      </w:rPr>
      <w:t>/tmp/in/input.doc</w:t>
    </w:r>
    <w:r>
      <w:rPr>
        <w:lang w:eastAsia="de-DE"/>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eastAsia="de-DE"/>
      </w:rPr>
    </w:pPr>
    <w:r>
      <w:rPr>
        <w:lang w:eastAsia="de-DE"/>
      </w:rPr>
      <w:fldChar w:fldCharType="begin"/>
    </w:r>
    <w:r>
      <w:rPr>
        <w:lang w:eastAsia="de-DE"/>
      </w:rPr>
      <w:instrText xml:space="preserve"> FILENAME \p </w:instrText>
    </w:r>
    <w:r>
      <w:rPr>
        <w:lang w:eastAsia="de-DE"/>
      </w:rPr>
      <w:fldChar w:fldCharType="separate"/>
    </w:r>
    <w:r>
      <w:rPr>
        <w:lang w:eastAsia="de-DE"/>
      </w:rPr>
      <w:t>/tmp/in/input.doc</w:t>
    </w:r>
    <w:r>
      <w:rPr>
        <w:lang w:eastAsia="de-DE"/>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eastAsia="de-DE"/>
      </w:rPr>
    </w:pPr>
    <w:r>
      <w:rPr>
        <w:lang w:eastAsia="de-DE"/>
      </w:rPr>
      <w:fldChar w:fldCharType="begin"/>
    </w:r>
    <w:r>
      <w:rPr>
        <w:lang w:eastAsia="de-DE"/>
      </w:rPr>
      <w:instrText xml:space="preserve"> FILENAME \p </w:instrText>
    </w:r>
    <w:r>
      <w:rPr>
        <w:lang w:eastAsia="de-DE"/>
      </w:rPr>
      <w:fldChar w:fldCharType="separate"/>
    </w:r>
    <w:r>
      <w:rPr>
        <w:lang w:eastAsia="de-DE"/>
      </w:rPr>
      <w:t>/tmp/in/input.doc</w:t>
    </w:r>
    <w:r>
      <w:rPr>
        <w:lang w:eastAsia="de-DE"/>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eastAsia="de-DE"/>
      </w:rPr>
    </w:pPr>
    <w:r>
      <w:rPr>
        <w:lang w:eastAsia="de-DE"/>
      </w:rPr>
      <w:fldChar w:fldCharType="begin"/>
    </w:r>
    <w:r>
      <w:rPr>
        <w:lang w:eastAsia="de-DE"/>
      </w:rPr>
      <w:instrText xml:space="preserve"> FILENAME \p </w:instrText>
    </w:r>
    <w:r>
      <w:rPr>
        <w:lang w:eastAsia="de-DE"/>
      </w:rPr>
      <w:fldChar w:fldCharType="separate"/>
    </w:r>
    <w:r>
      <w:rPr>
        <w:lang w:eastAsia="de-DE"/>
      </w:rPr>
      <w:t>/tmp/in/input.doc</w:t>
    </w:r>
    <w:r>
      <w:rPr>
        <w:lang w:eastAsia="de-DE"/>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eastAsia="de-DE"/>
      </w:rPr>
    </w:pPr>
    <w:r>
      <w:rPr>
        <w:lang w:eastAsia="de-DE"/>
      </w:rPr>
      <w:fldChar w:fldCharType="begin"/>
    </w:r>
    <w:r>
      <w:rPr>
        <w:lang w:eastAsia="de-DE"/>
      </w:rPr>
      <w:instrText xml:space="preserve"> FILENAME \p </w:instrText>
    </w:r>
    <w:r>
      <w:rPr>
        <w:lang w:eastAsia="de-DE"/>
      </w:rPr>
      <w:fldChar w:fldCharType="separate"/>
    </w:r>
    <w:r>
      <w:rPr>
        <w:lang w:eastAsia="de-DE"/>
      </w:rPr>
      <w:t>/tmp/in/input.doc</w:t>
    </w:r>
    <w:r>
      <w:rPr>
        <w:lang w:eastAsia="de-DE"/>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eastAsia="de-DE"/>
      </w:rPr>
    </w:pPr>
    <w:r>
      <w:rPr>
        <w:lang w:eastAsia="de-DE"/>
      </w:rPr>
      <w:fldChar w:fldCharType="begin"/>
    </w:r>
    <w:r>
      <w:rPr>
        <w:lang w:eastAsia="de-DE"/>
      </w:rPr>
      <w:instrText xml:space="preserve"> FILENAME \p </w:instrText>
    </w:r>
    <w:r>
      <w:rPr>
        <w:lang w:eastAsia="de-DE"/>
      </w:rPr>
      <w:fldChar w:fldCharType="separate"/>
    </w:r>
    <w:r>
      <w:rPr>
        <w:lang w:eastAsia="de-DE"/>
      </w:rPr>
      <w:t>/tmp/in/input.doc</w:t>
    </w:r>
    <w:r>
      <w:rPr>
        <w:lang w:eastAsia="de-DE"/>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eastAsia="de-DE"/>
      </w:rPr>
    </w:pPr>
    <w:r>
      <w:rPr>
        <w:lang w:eastAsia="de-DE"/>
      </w:rPr>
      <w:fldChar w:fldCharType="begin"/>
    </w:r>
    <w:r>
      <w:rPr>
        <w:lang w:eastAsia="de-DE"/>
      </w:rPr>
      <w:instrText xml:space="preserve"> FILENAME \p </w:instrText>
    </w:r>
    <w:r>
      <w:rPr>
        <w:lang w:eastAsia="de-DE"/>
      </w:rPr>
      <w:fldChar w:fldCharType="separate"/>
    </w:r>
    <w:r>
      <w:rPr>
        <w:lang w:eastAsia="de-DE"/>
      </w:rPr>
      <w:t>/tmp/in/input.doc</w:t>
    </w:r>
    <w:r>
      <w:rPr>
        <w:lang w:eastAsia="de-DE"/>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eastAsia="de-DE"/>
      </w:rPr>
    </w:pPr>
    <w:r>
      <w:rPr>
        <w:lang w:eastAsia="de-DE"/>
      </w:rPr>
      <w:fldChar w:fldCharType="begin"/>
    </w:r>
    <w:r>
      <w:rPr>
        <w:lang w:eastAsia="de-DE"/>
      </w:rPr>
      <w:instrText xml:space="preserve"> FILENAME \p </w:instrText>
    </w:r>
    <w:r>
      <w:rPr>
        <w:lang w:eastAsia="de-DE"/>
      </w:rPr>
      <w:fldChar w:fldCharType="separate"/>
    </w:r>
    <w:r>
      <w:rPr>
        <w:lang w:eastAsia="de-DE"/>
      </w:rPr>
      <w:t>/tmp/in/input.doc</w:t>
    </w:r>
    <w:r>
      <w:rPr>
        <w:lang w:eastAsia="de-DE"/>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eastAsia="de-DE"/>
      </w:rPr>
    </w:pPr>
    <w:r>
      <w:rPr>
        <w:lang w:eastAsia="de-DE"/>
      </w:rPr>
      <w:fldChar w:fldCharType="begin"/>
    </w:r>
    <w:r>
      <w:rPr>
        <w:lang w:eastAsia="de-DE"/>
      </w:rPr>
      <w:instrText xml:space="preserve"> FILENAME \p </w:instrText>
    </w:r>
    <w:r>
      <w:rPr>
        <w:lang w:eastAsia="de-DE"/>
      </w:rPr>
      <w:fldChar w:fldCharType="separate"/>
    </w:r>
    <w:r>
      <w:rPr>
        <w:lang w:eastAsia="de-DE"/>
      </w:rPr>
      <w:t>/tmp/in/input.doc</w:t>
    </w:r>
    <w:r>
      <w:rPr>
        <w:lang w:eastAsia="de-DE"/>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eastAsia="de-DE"/>
      </w:rPr>
    </w:pPr>
    <w:r>
      <w:rPr>
        <w:lang w:eastAsia="de-DE"/>
      </w:rPr>
      <w:fldChar w:fldCharType="begin"/>
    </w:r>
    <w:r>
      <w:rPr>
        <w:lang w:eastAsia="de-DE"/>
      </w:rPr>
      <w:instrText xml:space="preserve"> FILENAME \p </w:instrText>
    </w:r>
    <w:r>
      <w:rPr>
        <w:lang w:eastAsia="de-DE"/>
      </w:rPr>
      <w:fldChar w:fldCharType="separate"/>
    </w:r>
    <w:r>
      <w:rPr>
        <w:lang w:eastAsia="de-DE"/>
      </w:rPr>
      <w:t>/tmp/in/input.doc</w:t>
    </w:r>
    <w:r>
      <w:rPr>
        <w:lang w:eastAsia="de-DE"/>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eastAsia="de-DE"/>
      </w:rPr>
    </w:pPr>
    <w:r>
      <w:rPr>
        <w:lang w:eastAsia="de-DE"/>
      </w:rPr>
      <w:fldChar w:fldCharType="begin"/>
    </w:r>
    <w:r>
      <w:rPr>
        <w:lang w:eastAsia="de-DE"/>
      </w:rPr>
      <w:instrText xml:space="preserve"> FILENAME \p </w:instrText>
    </w:r>
    <w:r>
      <w:rPr>
        <w:lang w:eastAsia="de-DE"/>
      </w:rPr>
      <w:fldChar w:fldCharType="separate"/>
    </w:r>
    <w:r>
      <w:rPr>
        <w:lang w:eastAsia="de-DE"/>
      </w:rPr>
      <w:t>/tmp/in/input.doc</w:t>
    </w:r>
    <w:r>
      <w:rPr>
        <w:lang w:eastAsia="de-DE"/>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eastAsia="de-DE"/>
      </w:rPr>
    </w:pPr>
    <w:r>
      <w:rPr>
        <w:lang w:eastAsia="de-DE"/>
      </w:rPr>
      <w:fldChar w:fldCharType="begin"/>
    </w:r>
    <w:r>
      <w:rPr>
        <w:lang w:eastAsia="de-DE"/>
      </w:rPr>
      <w:instrText xml:space="preserve"> FILENAME \p </w:instrText>
    </w:r>
    <w:r>
      <w:rPr>
        <w:lang w:eastAsia="de-DE"/>
      </w:rPr>
      <w:fldChar w:fldCharType="separate"/>
    </w:r>
    <w:r>
      <w:rPr>
        <w:lang w:eastAsia="de-DE"/>
      </w:rPr>
      <w:t>/tmp/in/input.doc</w:t>
    </w:r>
    <w:r>
      <w:rPr>
        <w:lang w:eastAsia="de-DE"/>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Times New Roman" w:hAnsi="Times New Roman" w:eastAsia="Times New Roman" w:cs="Times New Roman"/>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Times New Roman" w:hAnsi="Times New Roman" w:eastAsia="Times New Roman" w:cs="Times New Roman"/>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Times New Roman" w:hAnsi="Times New Roman" w:eastAsia="Times New Roman" w:cs="Times New Roman"/>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Times New Roman" w:hAnsi="Times New Roman" w:eastAsia="Times New Roman" w:cs="Times New Roman"/>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Times New Roman" w:hAnsi="Times New Roman" w:eastAsia="Times New Roman" w:cs="Times New Roman"/>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Times New Roman" w:hAnsi="Times New Roman" w:eastAsia="Times New Roman" w:cs="Times New Roman"/>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Times New Roman" w:hAnsi="Times New Roman" w:eastAsia="Times New Roman" w:cs="Times New Roman"/>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Times New Roman" w:hAnsi="Times New Roman" w:eastAsia="Times New Roman" w:cs="Times New Roman"/>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Times New Roman" w:hAnsi="Times New Roman" w:eastAsia="Times New Roman" w:cs="Times New Roman"/>
      <w:color w:val="auto"/>
      <w:sz w:val="20"/>
      <w:szCs w:val="20"/>
      <w:lang w:val="en-US" w:eastAsia="zh-CN" w:bidi="hi-I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footer" Target="footer9.xml"/><Relationship Id="rId11" Type="http://schemas.openxmlformats.org/officeDocument/2006/relationships/footer" Target="footer10.xml"/><Relationship Id="rId12" Type="http://schemas.openxmlformats.org/officeDocument/2006/relationships/footer" Target="footer11.xml"/><Relationship Id="rId13" Type="http://schemas.openxmlformats.org/officeDocument/2006/relationships/footer" Target="footer12.xml"/><Relationship Id="rId14" Type="http://schemas.openxmlformats.org/officeDocument/2006/relationships/footer" Target="footer13.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29T20:49:00Z</dcterms:created>
  <dc:creator/>
  <dc:description/>
  <dc:language>en-US</dc:language>
  <cp:lastModifiedBy>Dipl.Kfm.Volker Krüger</cp:lastModifiedBy>
  <cp:lastPrinted>2000-12-29T22:29:00Z</cp:lastPrinted>
  <dcterms:modified xsi:type="dcterms:W3CDTF">2000-12-29T21:30:00Z</dcterms:modified>
  <cp:revision>4</cp:revision>
  <dc:subject/>
  <dc:title/>
</cp:coreProperties>
</file>